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33"/>
        <w:ind w:left="0" w:hanging="0"/>
        <w:jc w:val="center"/>
        <w:rPr>
          <w:sz w:val="23"/>
          <w:lang w:val="uk-UA"/>
        </w:rPr>
      </w:pPr>
      <w:r>
        <w:rPr>
          <w:sz w:val="23"/>
          <w:lang w:val="uk-UA"/>
        </w:rPr>
        <w:t>Переднє слово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80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Indent"/>
        <w:rPr/>
      </w:pPr>
      <w:r>
        <w:rPr/>
        <w:t>Цей посібник має на меті дати елементарні знання про основні поняття соціології, історію її становлення у світі та в Україні. Хоч соціологія виокремилася як наука ще в середині минулого століття і дуже успішно розвивалася в Західній Європі та Америці, в Україні широко вивчати її в системі вищої освіти почали лише наприкінці 80-х рр. ХХ ст. Однією з причин негативного ставлення до соціології в радянські часи були ідеологічні догми, згідно з якими теоретична соціологія ототожнювалася з філософією історичного матеріалізму і наукового комунізму, а тому не потребувала окремого вивчення. Де в чому адміністративно-командну систему задовольняла прикладна емпірична соціологія, що мала підтверджувати «довічні» істини марксистсько-ленінсь</w:t>
        <w:softHyphen/>
        <w:t>кого вче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Нині в Україні інша соціально-політична ситуація. Соціологія набула можливості розвиватись як самостійна суспільна наука. Але ще довго даватиметься взнаки недостатня розвинутість теоретичних та методологічних основ соціологічного знання, відставання від світової соціологічної думки.</w:t>
      </w:r>
    </w:p>
    <w:p>
      <w:pPr>
        <w:pStyle w:val="TextBodyIndent"/>
        <w:rPr/>
      </w:pPr>
      <w:r>
        <w:rPr>
          <w:spacing w:val="4"/>
        </w:rPr>
        <w:t>Вітчизняна соціологія має стати частиною світової соціологічної думки, засвоїти її теоретичні й методологічні досягнення. А це передбачає опанування доробку західних учених, і передовсім американських, які є визнаними лідерами світової соціології.</w:t>
      </w:r>
    </w:p>
    <w:p>
      <w:pPr>
        <w:pStyle w:val="TextBodyIndent"/>
        <w:rPr/>
      </w:pPr>
      <w:r>
        <w:rPr>
          <w:spacing w:val="4"/>
        </w:rPr>
        <w:t xml:space="preserve">Отже, значну увагу в посібнику звернуто на викладення </w:t>
      </w:r>
      <w:r>
        <w:rPr>
          <w:spacing w:val="2"/>
        </w:rPr>
        <w:t>концепцій сучасної західноєвропейської і американської соці</w:t>
      </w:r>
      <w:r>
        <w:rPr>
          <w:spacing w:val="4"/>
        </w:rPr>
        <w:t>о</w:t>
        <w:softHyphen/>
        <w:t>логії, представники якої продовжують традиції засновників соціології: О. Конта, Е. Дюркгейма, М. Вебера та інших видатних соціологів. Докладно висвітлено становлення вітчизняної соціології, внесок українських учених у розвиток світової соціологічної науки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8" w:color="808080"/>
      </w:pBdr>
      <w:spacing w:lineRule="exact" w:line="218"/>
      <w:ind w:left="2325" w:hanging="0"/>
      <w:outlineLvl w:val="0"/>
    </w:pPr>
    <w:rPr>
      <w:rFonts w:ascii="UkrainianPragmatica" w:hAnsi="UkrainianPragmatica" w:cs="UkrainianPragmatica"/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sz w:val="23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9:23:00Z</dcterms:created>
  <dc:creator>508-2</dc:creator>
  <dc:description/>
  <dc:language>en-US</dc:language>
  <cp:lastModifiedBy>508-1</cp:lastModifiedBy>
  <cp:lastPrinted>1998-12-17T10:17:00Z</cp:lastPrinted>
  <dcterms:modified xsi:type="dcterms:W3CDTF">2002-01-30T08:31:00Z</dcterms:modified>
  <cp:revision>20</cp:revision>
  <dc:subject/>
  <dc:title/>
</cp:coreProperties>
</file>