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33"/>
        <w:ind w:left="0" w:hanging="0"/>
        <w:jc w:val="center"/>
        <w:rPr>
          <w:sz w:val="23"/>
          <w:lang w:val="uk-UA"/>
        </w:rPr>
      </w:pPr>
      <w:r>
        <w:rPr>
          <w:sz w:val="23"/>
          <w:lang w:val="uk-UA"/>
        </w:rPr>
        <w:t>Переднє слово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Indent"/>
        <w:rPr/>
      </w:pPr>
      <w:r>
        <w:rPr/>
        <w:t>Цей посібник має на меті дати студентам елементарні знання основних понять соціології, а також історії її становлення у світі та в Україні. Хоча соціологія виокремилася як самостійна наука ще в середині минулого століття і дуже успішно розвивалася на Заході в Європі та Америці, в Україні широко вивчати в системі вищої освіти її почали лише наприкінці 80-х років. Однією з причин негативного ставлення до соціології в радянські часи були ідеологічні догми, згідно з якими теоретична соціологія ототожнювалася з філософією історичного матеріалізму і наукового комунізму, а отже, не потребувала окремого вивчення. Де в чому адміністративно-командну систему задовольняла прикладна емпірична соціологія, яка мала підтверджувати одвічні істини марксистсько-ленінського вч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ині в Україні інша соціально-політична ситуація. Соціологія набула можливості розвиватись як самостійна суспільна наука. Але ще довго даватиметься взнаки недостатня розвинутість теоретичних та методологічних основ соціологічного знання, відставання від світової соціологічної дум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Вітчизняна соціологія має стати частиною світової соціологічної </w:t>
      </w:r>
      <w:r>
        <w:rPr>
          <w:spacing w:val="-2"/>
          <w:sz w:val="23"/>
          <w:lang w:val="uk-UA"/>
        </w:rPr>
        <w:t>думки, засвоїти її теоретичні і методологічні досягнення. А це пере</w:t>
      </w:r>
      <w:r>
        <w:rPr>
          <w:sz w:val="23"/>
          <w:lang w:val="uk-UA"/>
        </w:rPr>
        <w:t>дбачає опанування доробком західних учених, і передовсім американських, які є визнаними лідерами світової соціологі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ідтак значну увагу в посібнику звернуто на викладення концепцій сучасної західної і американської соціології, представники яких продовжують традиції засновників соціології О. Конта, Е. Дюркгейма, М. Вебера та інших видатних соціологів. Докладно викладено становлення вітчизняної соціології, внесок її кращих представників у розвиток світової наук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8" w:color="808080"/>
      </w:pBdr>
      <w:spacing w:lineRule="exact" w:line="218"/>
      <w:ind w:left="2325" w:hanging="0"/>
      <w:outlineLvl w:val="0"/>
    </w:pPr>
    <w:rPr>
      <w:rFonts w:ascii="UkrainianPragmatica" w:hAnsi="UkrainianPragmatica" w:cs="UkrainianPragmatica"/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23:00Z</dcterms:created>
  <dc:creator>508-2</dc:creator>
  <dc:description/>
  <dc:language>en-US</dc:language>
  <cp:lastModifiedBy>508-1</cp:lastModifiedBy>
  <cp:lastPrinted>2001-05-21T10:50:00Z</cp:lastPrinted>
  <dcterms:modified xsi:type="dcterms:W3CDTF">2001-05-21T07:51:00Z</dcterms:modified>
  <cp:revision>16</cp:revision>
  <dc:subject/>
  <dc:title/>
</cp:coreProperties>
</file>