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2325" w:hanging="0"/>
        <w:rPr>
          <w:sz w:val="24"/>
        </w:rPr>
      </w:pPr>
      <w:r>
        <w:rPr>
          <w:sz w:val="24"/>
        </w:rPr>
        <w:t>Розділ Х</w:t>
      </w:r>
    </w:p>
    <w:p>
      <w:pPr>
        <w:pStyle w:val="Heading7"/>
        <w:ind w:left="2325" w:hanging="0"/>
        <w:rPr/>
      </w:pPr>
      <w:r>
        <w:rPr/>
        <w:t>СОЦІОЛОГІЯ СІМ’Ї</w:t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en-US"/>
        </w:rPr>
      </w:pPr>
      <w:r>
        <w:rPr>
          <w:rFonts w:cs="Times New Roman" w:ascii="Times New Roman" w:hAnsi="Times New Roman"/>
          <w:i w:val="false"/>
          <w:sz w:val="23"/>
          <w:lang w:val="en-US"/>
        </w:rPr>
      </w:r>
    </w:p>
    <w:p>
      <w:pPr>
        <w:pStyle w:val="Normal"/>
        <w:spacing w:lineRule="exact" w:line="233"/>
        <w:ind w:firstLine="301"/>
        <w:jc w:val="center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</w:r>
    </w:p>
    <w:p>
      <w:pPr>
        <w:pStyle w:val="TextBodyIndent"/>
        <w:rPr/>
      </w:pPr>
      <w:r>
        <w:rPr>
          <w:spacing w:val="2"/>
        </w:rPr>
        <w:t xml:space="preserve">Сім’я — головний осередок суспільства. Вона відіграє надзвичайну роль у його життєдіяльності — через фізичну й </w:t>
      </w:r>
      <w:r>
        <w:rPr>
          <w:spacing w:val="-4"/>
        </w:rPr>
        <w:t>соціокультурну зміну поколінь забезпечує</w:t>
      </w:r>
      <w:r>
        <w:rPr>
          <w:spacing w:val="2"/>
        </w:rPr>
        <w:t xml:space="preserve"> мож</w:t>
        <w:softHyphen/>
        <w:t>ливість існування суспільства. У сім’ї створюється найбільше суспільне багатство — людина. Тут вона народжується і формується як особистість. Це та клітинка, з котрої розпочинається будь-яка держава. Немає країни без сім’ї, сімейно-родинних відносин.</w:t>
      </w:r>
      <w:r>
        <mc:AlternateContent>
          <mc:Choice Requires="wps">
            <w:drawing>
              <wp:anchor behindDoc="0" distT="144145" distB="144145" distL="180340" distR="18034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ge">
                  <wp:posOffset>2877185</wp:posOffset>
                </wp:positionV>
                <wp:extent cx="1298575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UkrainianPragmatica" w:hAnsi="UkrainianPragmatica" w:cs="UkrainianPragmatica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§ 31. Сім’я,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аспекти її</w:t>
                              <w:br/>
                              <w:t xml:space="preserve">соціологічного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вивч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2.25pt;height:48pt;mso-wrap-distance-left:14.2pt;mso-wrap-distance-right:14.2pt;mso-wrap-distance-top:11.35pt;mso-wrap-distance-bottom:11.35pt;margin-top:226.55pt;mso-position-vertical-relative:page;margin-left: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UkrainianPragmatica" w:hAnsi="UkrainianPragmatica" w:cs="UkrainianPragmatica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80" w:before="0" w:after="160"/>
                        <w:jc w:val="center"/>
                        <w:rPr/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§ 31. Сім’я,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аспекти її</w:t>
                        <w:br/>
                        <w:t xml:space="preserve">соціологічного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вивч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Без сім’ї неможливе відтворення населення, його соціалізація і, нарешті, неможливе утворення всіх інших соціальних інсти</w:t>
        <w:softHyphen/>
        <w:t>туцій. Саме рівень розвитку сім’ї разом з характером</w:t>
      </w:r>
      <w:r>
        <w:rPr>
          <w:rFonts w:cs="Times New Roman" w:ascii="Times New Roman" w:hAnsi="Times New Roman"/>
          <w:i w:val="false"/>
          <w:sz w:val="23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3"/>
          <w:lang w:val="uk-UA"/>
        </w:rPr>
        <w:t>праці зумовлюють суспільний порядок, за яким живуть люди в різних державах, за різних історичних умов.</w:t>
      </w:r>
    </w:p>
    <w:p>
      <w:pPr>
        <w:pStyle w:val="TextBodyIndent"/>
        <w:rPr/>
      </w:pPr>
      <w:r>
        <w:rPr>
          <w:spacing w:val="6"/>
        </w:rPr>
        <w:t>Водночас функціонування сім’ї є результатом специфічних соціальних процесів, що відбуваються в суспільстві. Отже, сім’я — це ніби проміжний стан між суспільством та індивідо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З огляду на особливу значущість сім’ї для життєдіяльності су-</w:t>
        <w:br/>
        <w:t>с</w:t>
      </w:r>
      <w:r>
        <w:rPr>
          <w:rFonts w:cs="Times New Roman" w:ascii="Times New Roman" w:hAnsi="Times New Roman"/>
          <w:i w:val="false"/>
          <w:sz w:val="23"/>
          <w:lang w:val="uk-UA"/>
        </w:rPr>
        <w:t>пільства соціологи приділяють багато уваги її вивченню. Відтоді, коли соціологія сім’ї сформувалася як самостійна наукова галузь, проведено вже кількадесят тисяч досліджень щодо найрізноманітніших сфер сімейного житт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Як складний і багатоплановий соціальний феномен, сім’я є об’єктом вивчення багатьох наук. Окрім соціології, її вивчають соціальна психологія, економіка, педагогіка, право, етика, історія, етнографія тощо. Кожна з цих наук має свій предмет вивчення. Так, соціальна психологія вивчає динаміку сімейних груп, сімейні конфлікти; економіка має за об’єкт вивчення сім’ю як головний споживчий, а за умов ринку — і виробничий осередок; педагогіка зосереджує свою увагу на виховній функції сім’ї, право — на правових відносинах членів сім’ї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Соціологія сім’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галузь соціологічної науки, котра ви-</w:t>
        <w:br/>
        <w:t>вчає формування, розвиток і функціонування сім’ї як малої соціальної групи і як соціального інституту за конкретних культурних і со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ціально-економічних умов, її місце і посередницьку роль у суспі</w:t>
      </w:r>
      <w:r>
        <w:rPr>
          <w:rFonts w:cs="Times New Roman" w:ascii="Times New Roman" w:hAnsi="Times New Roman"/>
          <w:i w:val="false"/>
          <w:sz w:val="23"/>
          <w:lang w:val="uk-UA"/>
        </w:rPr>
        <w:t>ль</w:t>
        <w:softHyphen/>
        <w:t>стві, взаємодію з іншими соціальними групами та інститутами, з окремими індивіда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Соціологічний аналіз уможливлює виявлення суперечностей, що виникають у цій взаємодії, визначення способів їх розв’я</w:t>
        <w:softHyphen/>
        <w:t>зання і пропонування наукових рекомендацій щодо сімейно-де</w:t>
        <w:softHyphen/>
        <w:t>мографічної політики та культурно-освітньої діяльності державних і громадських організацій.</w:t>
      </w:r>
    </w:p>
    <w:p>
      <w:pPr>
        <w:pStyle w:val="TextBodyIndent"/>
        <w:rPr/>
      </w:pPr>
      <w:r>
        <w:rPr>
          <w:spacing w:val="0"/>
        </w:rPr>
        <w:t xml:space="preserve">У науковій літературі розрізняють поняття «шлюб» і «сім’я», що означають два найважливіші об’єкти вивчення соціології </w:t>
      </w:r>
      <w:r>
        <w:rPr>
          <w:spacing w:val="2"/>
        </w:rPr>
        <w:t>сім’ї. Термін «шлюб» відтворює сутність соціально-правової</w:t>
      </w:r>
      <w:r>
        <w:rPr>
          <w:spacing w:val="0"/>
        </w:rPr>
        <w:t xml:space="preserve"> форми сімейно-родинних відносин як своєрідної, насамперед економічної угоди, що включає питання власності, фінансові й житлові. Санкціонуючи шлюб, держава бере на себе певну відповідальність за його існування, установлює подружні й батьківські права та обов’язки, покладає на людей, що беруть шлюб, відповідальність за матеріальне забезпечення й виховання дітей, за майбутнє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Отже</w:t>
      </w:r>
      <w:r>
        <w:rPr>
          <w:rFonts w:cs="Times New Roman" w:ascii="Times New Roman" w:hAnsi="Times New Roman"/>
          <w:sz w:val="23"/>
          <w:lang w:val="uk-UA"/>
        </w:rPr>
        <w:t>, шлюб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імейний (духовний, економічний, сексуальний) союз (угода) між чоловіком і жінкою, що породжує їх права й обов’язки один до одного, до дітей та рідни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Суспільні ціннісні стандарти й морально-правові норми зумо</w:t>
      </w:r>
      <w:r>
        <w:rPr>
          <w:rFonts w:cs="Times New Roman" w:ascii="Times New Roman" w:hAnsi="Times New Roman"/>
          <w:i w:val="false"/>
          <w:sz w:val="23"/>
          <w:lang w:val="uk-UA"/>
        </w:rPr>
        <w:t>в</w:t>
        <w:softHyphen/>
        <w:t>люють передовсім домінуючі типи шлюбу, які суттєво різняться в різних соціокультурних системах (див. табл.).</w:t>
      </w:r>
    </w:p>
    <w:p>
      <w:pPr>
        <w:pStyle w:val="TextBodyIndent"/>
        <w:rPr/>
      </w:pPr>
      <w:r>
        <w:rPr>
          <w:spacing w:val="0"/>
        </w:rPr>
        <w:t>Наведену типологію треба знати, оскільки це дає можливість ліпше зрозуміти природу шлюбу, особливість сімейно-родинних відносин, виявити спільні риси в їхніх культурно-історичних видозмінах.</w:t>
      </w:r>
    </w:p>
    <w:p>
      <w:pPr>
        <w:pStyle w:val="TextBodyIndent"/>
        <w:rPr>
          <w:spacing w:val="0"/>
        </w:rPr>
      </w:pPr>
      <w:r>
        <w:rPr>
          <w:spacing w:val="0"/>
        </w:rPr>
        <w:t>Розгляньмо найпоширеніші типи шлюбів і сім’ї. Залежно від вибору партнера виділяють ендогамні та екзогамні шлюб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b/>
          <w:sz w:val="23"/>
          <w:lang w:val="uk-UA"/>
        </w:rPr>
        <w:t>Ендогамний шлюб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оюз між особами, які належать до одної суспільної групи (рід, плем’я, каста). Він переважав у доіндустріальному суспільстві і був поширеним серед окремих верств і каст населення. Колись і в нашій країні вихідці зі «шляхетних» сімей могли брати шлюб лише з представниками цієї самої верстви населення. У сучасному суспільстві така форма шлюбу збереглася переважно в деяких соціально-етнічних групах.</w:t>
      </w:r>
    </w:p>
    <w:p>
      <w:pPr>
        <w:pStyle w:val="Heading4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</w:t>
      </w:r>
    </w:p>
    <w:p>
      <w:pPr>
        <w:pStyle w:val="Heading5"/>
        <w:widowControl/>
        <w:spacing w:before="40" w:after="120"/>
        <w:rPr/>
      </w:pPr>
      <w:r>
        <w:rPr/>
        <w:t>ТИПОЛОГІЯ ШЛЮБУ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817"/>
        <w:gridCol w:w="3180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lang w:val="uk-UA" w:eastAsia="ru-RU"/>
              </w:rPr>
              <w:t>Критері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lang w:val="uk-UA" w:eastAsia="ru-RU"/>
              </w:rPr>
              <w:t>Ти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lang w:val="uk-UA" w:eastAsia="ru-RU"/>
              </w:rPr>
              <w:t>Визначення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Вибір партнер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Сорора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/>
              <w:t>Вдовець удруге одружується на молодшій сестрі покійної дружин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Левіра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/>
              <w:t>Удова вибирає партнера серед братів свого чоловіка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Кузен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/>
              <w:t>Між двоюрідними родичам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органатич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/>
              <w:t>Між партнерами різного статусу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Ендогам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/>
              <w:t>Партнер вибирається тільки з представників своєї груп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Екзогам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/>
              <w:t>Партнер вибирається тільки поза спорідненою групою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Чисельність шлюбної груп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оногам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Чоловік з жінкою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ігам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Чоловік з двома жінками або жінка з двома чоловікам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олігамія</w:t>
              <w:br/>
              <w:t>(полігінія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19"/>
              </w:rPr>
              <w:t>Більше одного нареченого (нареченої)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Сероратна</w:t>
              <w:br/>
              <w:t>полігін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агато жінок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оліандр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Кілька жінок, що є сестрам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ратська</w:t>
              <w:br/>
              <w:t>поліандрі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Багато чоловіків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Групов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pacing w:val="-4"/>
                <w:sz w:val="19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Кілька чоловіків, що є братами, кілька чоловіків з кількома жінками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 xml:space="preserve">Права </w:t>
              <w:br/>
              <w:t>подружж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атріарх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омінує чоловік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атріарх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Домінує жінка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Егалітар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Рівні права у чоловіка і жінки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Юридичне оформлення шлюб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Громадянськ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</w:rPr>
              <w:t>Юридично не засвідчений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Офіцій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rPr/>
            </w:pPr>
            <w:r>
              <w:rPr>
                <w:spacing w:val="-4"/>
              </w:rPr>
              <w:t>Юридично засвідчений документам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Фіктив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90" w:before="48" w:after="48"/>
              <w:jc w:val="left"/>
              <w:rPr/>
            </w:pPr>
            <w:r>
              <w:rPr/>
              <w:t>Юридично засвідчений, проте,</w:t>
              <w:br/>
              <w:t>реально не існуючий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 xml:space="preserve">Місце </w:t>
              <w:br/>
              <w:t>проживання подружж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Патрілок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 батьків чоловіка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Матрілок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 батьків жінк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Неолокальний (дислокальний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Окремо один від одного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нілокальн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8" w:after="48"/>
              <w:jc w:val="both"/>
              <w:rPr>
                <w:rFonts w:ascii="Times New Roman" w:hAnsi="Times New Roman" w:cs="Times New Roman"/>
                <w:i w:val="false"/>
                <w:i w:val="false"/>
                <w:sz w:val="19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lang w:val="uk-UA" w:eastAsia="ru-RU"/>
              </w:rPr>
              <w:t>Усі разом</w:t>
            </w:r>
          </w:p>
        </w:tc>
      </w:tr>
    </w:tbl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орми </w:t>
      </w:r>
      <w:r>
        <w:rPr>
          <w:rFonts w:cs="Times New Roman" w:ascii="Times New Roman" w:hAnsi="Times New Roman"/>
          <w:b/>
          <w:sz w:val="23"/>
          <w:lang w:val="uk-UA"/>
        </w:rPr>
        <w:t>екзогамного шлюбу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навпаки приписують вибирати шлюбного партнера за межами своєї спільноти, забороняють шлюби між людьми одної спорідненої групи. Ці звичаї притаманні общинно-родовому устрою. Такий тип шлюбу руйнує соціальні обмеження, сприяє солідаризації суспільства.</w:t>
      </w:r>
    </w:p>
    <w:p>
      <w:pPr>
        <w:pStyle w:val="2"/>
        <w:widowControl/>
        <w:spacing w:lineRule="exact" w:line="233"/>
        <w:ind w:firstLine="301"/>
        <w:rPr/>
      </w:pPr>
      <w:r>
        <w:rPr>
          <w:sz w:val="23"/>
        </w:rPr>
        <w:t xml:space="preserve">Подекуди існують звичаї, за яких можливі лише </w:t>
      </w:r>
      <w:r>
        <w:rPr>
          <w:i/>
          <w:sz w:val="23"/>
        </w:rPr>
        <w:t>левіратні шлюби</w:t>
      </w:r>
      <w:r>
        <w:rPr>
          <w:sz w:val="23"/>
        </w:rPr>
        <w:t xml:space="preserve">, коли вдова має право виходити заміж тільки за братів свого чоловіка. У деяких племен існує так звана </w:t>
      </w:r>
      <w:r>
        <w:rPr>
          <w:i/>
          <w:sz w:val="23"/>
        </w:rPr>
        <w:t>матримоніальна</w:t>
      </w:r>
      <w:r>
        <w:rPr>
          <w:sz w:val="23"/>
        </w:rPr>
        <w:t xml:space="preserve"> школа, яка характеризується тим, що спочатку шлюбна угода укладається між молодим і літнім партнерами з метою виховання </w:t>
      </w:r>
      <w:r>
        <w:rPr>
          <w:spacing w:val="-2"/>
          <w:sz w:val="23"/>
        </w:rPr>
        <w:t>і навчання сімейного життя перших, а вже потім між однолітка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Залежно від кількості партнерів, що вступають у сімейно-родинні відносини, розрізняють </w:t>
      </w:r>
      <w:r>
        <w:rPr>
          <w:rFonts w:cs="Times New Roman" w:ascii="Times New Roman" w:hAnsi="Times New Roman"/>
          <w:spacing w:val="-2"/>
          <w:sz w:val="23"/>
          <w:lang w:val="uk-UA"/>
        </w:rPr>
        <w:t>моногамні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— між одним чоловіком і однією жінкою — і </w:t>
      </w:r>
      <w:r>
        <w:rPr>
          <w:rFonts w:cs="Times New Roman" w:ascii="Times New Roman" w:hAnsi="Times New Roman"/>
          <w:spacing w:val="-2"/>
          <w:sz w:val="23"/>
          <w:lang w:val="uk-UA"/>
        </w:rPr>
        <w:t>полігамні шлюби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(між кількома партнерами — одним чоловіком і кількома жінками чи однією жінкою і кількома чоловіками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У сучасному світі переважають моногамні шлюби. Полігамний шлюб порушує природну пропорцію між кількістю чоловіків і жінок. Негативним є й те, що він породжує боротьбу між чоловіками за жінок або між жінками за чоловіків, спричиняючи соціальну напруженість, конфлікти в суспільств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Зважаючи на роль і права кожного з подружжя, виділяють такі типи шлюбу: </w:t>
      </w:r>
      <w:r>
        <w:rPr>
          <w:rFonts w:cs="Times New Roman" w:ascii="Times New Roman" w:hAnsi="Times New Roman"/>
          <w:spacing w:val="2"/>
          <w:sz w:val="23"/>
          <w:lang w:val="uk-UA"/>
        </w:rPr>
        <w:t>патріархальний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 — чоловік відіграє домінуючу роль у сімейному житті; </w:t>
      </w:r>
      <w:r>
        <w:rPr>
          <w:rFonts w:cs="Times New Roman" w:ascii="Times New Roman" w:hAnsi="Times New Roman"/>
          <w:spacing w:val="2"/>
          <w:sz w:val="23"/>
          <w:lang w:val="uk-UA"/>
        </w:rPr>
        <w:t>матріархальний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 — коли домінує жінка; </w:t>
      </w:r>
      <w:r>
        <w:rPr>
          <w:rFonts w:cs="Times New Roman" w:ascii="Times New Roman" w:hAnsi="Times New Roman"/>
          <w:spacing w:val="2"/>
          <w:sz w:val="23"/>
          <w:lang w:val="uk-UA"/>
        </w:rPr>
        <w:t>егалітарний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 (демократичний) — коли чоловік і жінка мають рівні права. Нині переважає егалітарний шлюб, хоча пережитки патріархальної (взагалі авторитарної) форми сімейної влади ще збереглися і за даними соціологів становлять приблизно 5</w:t>
      </w:r>
      <w:r>
        <w:rPr>
          <w:rFonts w:cs="Times New Roman" w:ascii="Times New Roman" w:hAnsi="Times New Roman"/>
          <w:i w:val="false"/>
          <w:spacing w:val="2"/>
          <w:sz w:val="23"/>
          <w:lang w:val="en-US"/>
        </w:rPr>
        <w:t> 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>% загальної кількості шлюбів, кожна десята сім’я — це сім’я перехідного типу, а в кожній п’ятій — характер відносин важко визначи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За юридичним оформленням розрізняють </w:t>
      </w:r>
      <w:r>
        <w:rPr>
          <w:rFonts w:cs="Times New Roman" w:ascii="Times New Roman" w:hAnsi="Times New Roman"/>
          <w:sz w:val="23"/>
          <w:lang w:val="uk-UA"/>
        </w:rPr>
        <w:t>громадянські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(вільні, юридично не засвідчені) і </w:t>
      </w:r>
      <w:r>
        <w:rPr>
          <w:rFonts w:cs="Times New Roman" w:ascii="Times New Roman" w:hAnsi="Times New Roman"/>
          <w:sz w:val="23"/>
          <w:lang w:val="uk-UA"/>
        </w:rPr>
        <w:t>офіційні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 xml:space="preserve"> (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оформлені відповідними документами) </w:t>
      </w:r>
      <w:r>
        <w:rPr>
          <w:rFonts w:cs="Times New Roman" w:ascii="Times New Roman" w:hAnsi="Times New Roman"/>
          <w:sz w:val="23"/>
          <w:lang w:val="uk-UA"/>
        </w:rPr>
        <w:t>шлюби</w:t>
      </w:r>
      <w:r>
        <w:rPr>
          <w:rFonts w:cs="Times New Roman" w:ascii="Times New Roman" w:hAnsi="Times New Roman"/>
          <w:i w:val="false"/>
          <w:sz w:val="23"/>
          <w:lang w:val="uk-UA"/>
        </w:rPr>
        <w:t>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Треба зауважити також, що там, де церкву відокремлено від держави (наприклад в Україні), церковний шлюб (вінчання чи інший канонічний спосіб оформлення подружніх стосунків) не вважається офіційни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Останнім часом набрало поширення укладання так званих </w:t>
      </w:r>
      <w:r>
        <w:rPr>
          <w:rFonts w:cs="Times New Roman" w:ascii="Times New Roman" w:hAnsi="Times New Roman"/>
          <w:spacing w:val="-2"/>
          <w:sz w:val="23"/>
          <w:lang w:val="uk-UA"/>
        </w:rPr>
        <w:t>фі</w:t>
      </w:r>
      <w:r>
        <w:rPr>
          <w:rFonts w:cs="Times New Roman" w:ascii="Times New Roman" w:hAnsi="Times New Roman"/>
          <w:sz w:val="23"/>
          <w:lang w:val="uk-UA"/>
        </w:rPr>
        <w:t>к</w:t>
        <w:softHyphen/>
        <w:t xml:space="preserve">тивних шлюбів 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і </w:t>
      </w:r>
      <w:r>
        <w:rPr>
          <w:rFonts w:cs="Times New Roman" w:ascii="Times New Roman" w:hAnsi="Times New Roman"/>
          <w:sz w:val="23"/>
          <w:lang w:val="uk-UA"/>
        </w:rPr>
        <w:t>розлучень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з метою розв’язання різних економічних проблем. Проте така практика здебільшого підлягає кримінальному покаранню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 xml:space="preserve">За </w:t>
      </w:r>
      <w:r>
        <w:rPr>
          <w:rFonts w:cs="Times New Roman" w:ascii="Times New Roman" w:hAnsi="Times New Roman"/>
          <w:sz w:val="23"/>
          <w:lang w:val="uk-UA" w:eastAsia="ru-RU"/>
        </w:rPr>
        <w:t>місцем проживання</w:t>
      </w:r>
      <w:r>
        <w:rPr>
          <w:rFonts w:cs="Times New Roman" w:ascii="Times New Roman" w:hAnsi="Times New Roman"/>
          <w:i w:val="false"/>
          <w:sz w:val="23"/>
          <w:lang w:val="uk-UA" w:eastAsia="ru-RU"/>
        </w:rPr>
        <w:t xml:space="preserve"> подружжя шлюби поділяються 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 w:eastAsia="ru-RU"/>
        </w:rPr>
        <w:t>патрілокальні — коли подружжя проживає в батьків чолові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матрілокальні — у батьків дружи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неолокальні (дислокальні) — кожен окрем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унілокальні — чоловік і жінка проживають разом.</w:t>
      </w:r>
    </w:p>
    <w:p>
      <w:pPr>
        <w:pStyle w:val="TextBodyIndent"/>
        <w:rPr/>
      </w:pPr>
      <w:r>
        <w:rPr>
          <w:spacing w:val="0"/>
          <w:lang w:eastAsia="ru-RU"/>
        </w:rPr>
        <w:t>Відомо, що тип шлюбу визначає відносини між чоловіком і жінкою, їх права і обов’язки один до одного, до дітей та рідних.</w:t>
        <w:br/>
        <w:t>І головним в ньому є мораль, ті норми, що сформувалися в сучас</w:t>
        <w:softHyphen/>
        <w:t>ному інституті сім’ї. Уже сама реєстрація шлюбу відповідними державними органами означає прийняття цієї моралі, норм. Вони частково відтворені в Конституції України, зокрема у ст. 50 зазначається, що шлюб укладається за вільною згодою чоловіка і жінки, які мають рівні права і обов’язки, зобов’язані утримувати дітей до їх повноліття, у свою чергу повнолітні діти зобов’язані піклуватися про своїх непрацездатних батьків.</w:t>
      </w:r>
    </w:p>
    <w:p>
      <w:pPr>
        <w:pStyle w:val="TextBodyIndent"/>
        <w:rPr/>
      </w:pPr>
      <w:r>
        <w:rPr>
          <w:spacing w:val="0"/>
          <w:lang w:eastAsia="ru-RU"/>
        </w:rPr>
        <w:t>Морально виправданим є лише той шлюб, який ґрунтується на взаємному коханні, на психологічній готовності подружжя до взаємодопомоги, самозречення, поступливості, бо як у народі кажуть: «Одружитися — це наполовину зменшити права і вдвічі збільшити обов’язки». У взаєминах подружжя неприпустимі приниження один одного, спроби командування, дискримінаці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Термін «сім’я» характеризує складнішу від подружніх форму відносин — міжособистісних між подружжям, між дітьми і батьками, між іншими членами сім’ї. Сім’я має історично стійку організацію, соціальна необхідність якої зумовлена потребою су-</w:t>
        <w:br/>
        <w:t>с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пільства у фізичному та духовному відтворенні населення. Сім’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воєрідна первинна група суспільства, члени якої об’єднані кровними зв’язками, спільними інтересами, почуттями і прагненнями. Вона складається не тільки із самого подружжя та його дітей, а і з інших родичів.</w:t>
      </w:r>
    </w:p>
    <w:p>
      <w:pPr>
        <w:pStyle w:val="TextBodyIndent"/>
        <w:rPr/>
      </w:pPr>
      <w:r>
        <w:rPr>
          <w:spacing w:val="0"/>
        </w:rPr>
        <w:t>Існує багато визначень поняття «сім’я», що вони акцентують увагу на різних сторонах сімейного життя. Найпростіше — це тлумачення сім’ї як групи людей, що кохають один одного, мають спільних пращурів, проживають разо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Російський учений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А.</w:t>
      </w:r>
      <w:r>
        <w:rPr>
          <w:rFonts w:cs="Times New Roman" w:ascii="Times New Roman" w:hAnsi="Times New Roman"/>
          <w:b/>
          <w:i w:val="false"/>
          <w:sz w:val="23"/>
          <w:lang w:val="en-US"/>
        </w:rPr>
        <w:t> 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Антонов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дає таке визначення: </w:t>
      </w:r>
      <w:r>
        <w:rPr>
          <w:rFonts w:cs="Times New Roman" w:ascii="Times New Roman" w:hAnsi="Times New Roman"/>
          <w:sz w:val="23"/>
          <w:lang w:val="uk-UA"/>
        </w:rPr>
        <w:t>сім’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група людей, об’єднаних подружньо-родинними зв’язками, які спільно здійснюють відтворення населення, забезпечують спадкоємність поколінь, а також соціалізацію дітей, і підтримують один одного. Він стверджує, що лише наявність подружніх, родинних і батьківських відносин породжують сім’ю. Якщо будь-якої складової цих відносин бракує, то це вже не сім’я, а </w:t>
      </w:r>
      <w:r>
        <w:rPr>
          <w:rFonts w:cs="Times New Roman" w:ascii="Times New Roman" w:hAnsi="Times New Roman"/>
          <w:sz w:val="23"/>
          <w:lang w:val="uk-UA"/>
        </w:rPr>
        <w:t>сімейна група</w:t>
      </w:r>
      <w:r>
        <w:rPr>
          <w:rFonts w:cs="Times New Roman" w:ascii="Times New Roman" w:hAnsi="Times New Roman"/>
          <w:i w:val="false"/>
          <w:sz w:val="23"/>
          <w:lang w:val="uk-UA"/>
        </w:rPr>
        <w:t>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 xml:space="preserve">Більш широке пояснення поняття «сім’я» дає російський соціолог </w:t>
      </w:r>
      <w:r>
        <w:rPr>
          <w:rFonts w:cs="Times New Roman" w:ascii="Times New Roman" w:hAnsi="Times New Roman"/>
          <w:b/>
          <w:i w:val="false"/>
          <w:spacing w:val="-4"/>
          <w:sz w:val="23"/>
          <w:lang w:val="uk-UA"/>
        </w:rPr>
        <w:t>А. Харчев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. Він уважає сім’ю історично-конкретною системою взаємовідносин між подружжям, між батьками і дітьми, малою групою, члени якої об’єднані подружніми й родинними відносинами, спільним побутом і взаємною моральною відповідальністю за виховання дітей, соціальна необхідність якої зумовлена потребою суспільства у фізичному й духовному відтворенні населе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 xml:space="preserve">Соціологія вивчає сім’ю на макро- і мікрорівні. Специфіка цього вивчення полягає в тім, що сім’я на </w:t>
      </w:r>
      <w:r>
        <w:rPr>
          <w:rFonts w:cs="Times New Roman" w:ascii="Times New Roman" w:hAnsi="Times New Roman"/>
          <w:spacing w:val="-4"/>
          <w:sz w:val="23"/>
          <w:lang w:val="uk-UA"/>
        </w:rPr>
        <w:t>макрорівні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 xml:space="preserve"> розглядається як найдавніший </w:t>
      </w:r>
      <w:r>
        <w:rPr>
          <w:rFonts w:cs="Times New Roman" w:ascii="Times New Roman" w:hAnsi="Times New Roman"/>
          <w:spacing w:val="-4"/>
          <w:sz w:val="23"/>
          <w:lang w:val="uk-UA"/>
        </w:rPr>
        <w:t>соціальний інститут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 xml:space="preserve">, що </w:t>
      </w:r>
      <w:r>
        <w:rPr>
          <w:rFonts w:cs="Times New Roman" w:ascii="Times New Roman" w:hAnsi="Times New Roman"/>
          <w:i w:val="false"/>
          <w:spacing w:val="-4"/>
          <w:sz w:val="23"/>
          <w:lang w:val="uk-UA" w:eastAsia="ru-RU"/>
        </w:rPr>
        <w:t>характеризується певними соціальним нормами, санкціями, організаційними формами, системою ролей, прав і обов’язків, за допомогою яких регулює відносини між подружжям, батьками і дітьми, родичами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 xml:space="preserve">; на </w:t>
      </w:r>
      <w:r>
        <w:rPr>
          <w:rFonts w:cs="Times New Roman" w:ascii="Times New Roman" w:hAnsi="Times New Roman"/>
          <w:spacing w:val="-4"/>
          <w:sz w:val="23"/>
          <w:lang w:val="uk-UA"/>
        </w:rPr>
        <w:t>мікрорівні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 — як суттєвий елемент соціальної структури суспільства, автономну ціліс</w:t>
        <w:softHyphen/>
        <w:t xml:space="preserve">ність, малу контактну </w:t>
      </w:r>
      <w:r>
        <w:rPr>
          <w:rFonts w:cs="Times New Roman" w:ascii="Times New Roman" w:hAnsi="Times New Roman"/>
          <w:spacing w:val="-4"/>
          <w:sz w:val="23"/>
          <w:lang w:val="uk-UA"/>
        </w:rPr>
        <w:t>соціальну групу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, найдавнішу природну спільноту людей, засновану на шлюбних відносинах і родинних зв</w:t>
      </w:r>
      <w:r>
        <w:rPr>
          <w:rFonts w:cs="Times New Roman" w:ascii="Times New Roman" w:hAnsi="Times New Roman"/>
          <w:i w:val="false"/>
          <w:spacing w:val="-4"/>
          <w:sz w:val="23"/>
          <w:lang w:val="en-US"/>
        </w:rPr>
        <w:t>’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язках, спільному господарстві й побуті, взаємній моральній відповідальності і допомозі, члени якої перебувають у постійному спілкуван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На мікрорівні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здебільшого </w:t>
      </w:r>
      <w:r>
        <w:rPr>
          <w:rFonts w:cs="Times New Roman" w:ascii="Times New Roman" w:hAnsi="Times New Roman"/>
          <w:i w:val="false"/>
          <w:sz w:val="23"/>
          <w:lang w:val="uk-UA"/>
        </w:rPr>
        <w:t>вивчаються цілі та завдання сім’ї, її групова динаміка, згуртованість, солідарність, стабільність, включення індивідів у сім’ю, задоволення перебуванням у ній, функціональними вимогами, взаємодія членів сім’ї, груповий контроль, санкції, сімейні цінності та норми поведін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Сім’я як мала група відрізняється від інших малих груп такими </w:t>
      </w:r>
      <w:r>
        <w:rPr>
          <w:rFonts w:cs="Times New Roman" w:ascii="Times New Roman" w:hAnsi="Times New Roman"/>
          <w:sz w:val="23"/>
          <w:lang w:val="uk-UA"/>
        </w:rPr>
        <w:t>типовими ознаками</w:t>
      </w:r>
      <w:r>
        <w:rPr>
          <w:rFonts w:cs="Times New Roman" w:ascii="Times New Roman" w:hAnsi="Times New Roman"/>
          <w:i w:val="false"/>
          <w:sz w:val="23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наявністю між подружжям особливого союзу, якому притаманне духовне єднання, глибокі інтимно-довірчі зв’яз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переважанням неформальних довірчих відносин між чоловіком і дружиною, між батьками і ді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особливим способом формування — на основі симпатій, кохання, духовної єдності (для утворення інших малих груп досить спільних інтересів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На мікрорівні більше уваги приділяється взаємодіям, що розвиваються між членами сім’ї за різних обставин, чинникам, що формують стабільність сім’ї, ціннісним орієнтаціям, мотивам. Стабільність сім’ї залежить як від характеру внутрішніх взаємодій, так і від зовнішнього впливу соціокультурного середовищ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На функціонування сім’ї як малої групи впливають, крім загальних суспільних факторів, такі </w:t>
      </w:r>
      <w:r>
        <w:rPr>
          <w:rFonts w:cs="Times New Roman" w:ascii="Times New Roman" w:hAnsi="Times New Roman"/>
          <w:spacing w:val="-2"/>
          <w:sz w:val="23"/>
          <w:lang w:val="uk-UA"/>
        </w:rPr>
        <w:t>специфічні чинники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, як рівень 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урбанізованості населеного пункту, культурно-спортивного та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оздо</w:t>
        <w:softHyphen/>
        <w:t>ров</w:t>
      </w:r>
      <w:r>
        <w:rPr>
          <w:rFonts w:cs="Times New Roman" w:ascii="Times New Roman" w:hAnsi="Times New Roman"/>
          <w:i w:val="false"/>
          <w:sz w:val="23"/>
          <w:lang w:val="uk-UA"/>
        </w:rPr>
        <w:t>чого обслуговування, етнічно-демографічні особливості, можливості працевлаштування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У своєму </w:t>
      </w:r>
      <w:r>
        <w:rPr>
          <w:rFonts w:cs="Times New Roman" w:ascii="Times New Roman" w:hAnsi="Times New Roman"/>
          <w:sz w:val="23"/>
          <w:lang w:val="uk-UA"/>
        </w:rPr>
        <w:t>життєвому циклі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сім’я проходить такі фаз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зашлюбини — утворення сім’ї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поява першої дитини — початок періоду дітонародженн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народження останньої дитини — завершення періоду дітонародженн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одруження й відокремлення від сім’ї останньої дорослої дитини («порожнє гніздо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смерть одного з подружжя — припинення існування сім’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Сімейні відносини регулюються різними нормами. Майнові відносини, матеріальні обов’язки членів сім’ї, розлучення регулюються правовими нормами; відносини залицяння, вибору супутника життя, розподілу обов’язків, ставлення подружжя одне до одного,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організація дозвілля — моральними нормами, звичаями, традиціями.</w:t>
      </w:r>
    </w:p>
    <w:p>
      <w:pPr>
        <w:pStyle w:val="TextBodyIndent"/>
        <w:rPr/>
      </w:pPr>
      <w:r>
        <w:rPr>
          <w:spacing w:val="4"/>
        </w:rPr>
        <w:t>Безумовно, у сімейних стосунках неминучі суперечності, бо подружжя може значно різнитися за характерами, рівнем емоційної культури, інтересами та духовними запитами. Напруженість у сімейних стосунках може виникати з приводу виховання дітей, використання сімейного бюджету, розподілу обо</w:t>
        <w:softHyphen/>
        <w:t>в’язків щодо домашнього господарства тощо. Її подоланню сприяє дотримання моральних устоїв: поблажливість, терпимість, прагнення досягати взаєморозуміння, боязнь утратити один одног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У соціології існують різні наукові підходи до вивчення сім’ї. Представники </w:t>
      </w:r>
      <w:r>
        <w:rPr>
          <w:rFonts w:cs="Times New Roman" w:ascii="Times New Roman" w:hAnsi="Times New Roman"/>
          <w:sz w:val="23"/>
          <w:lang w:val="uk-UA"/>
        </w:rPr>
        <w:t>сучасного символічного інтеракціонізму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основну увагу приділяють вивченню символічних аспектів взаємодії членів сім’ї: розглядають сім’ю як систему соціальних роле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 xml:space="preserve">Конфліктологи </w:t>
      </w:r>
      <w:r>
        <w:rPr>
          <w:rFonts w:cs="Times New Roman" w:ascii="Times New Roman" w:hAnsi="Times New Roman"/>
          <w:i w:val="false"/>
          <w:sz w:val="23"/>
          <w:lang w:val="uk-UA"/>
        </w:rPr>
        <w:t>роблять наголос на складному, суперечливому характері сімейних відносин, конфліктах, що виникають на ґрунті виконання членами сім’ї різних соціальних ролей, та інших сімейних стосун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Функціоналісти</w:t>
      </w:r>
      <w:r>
        <w:rPr>
          <w:rFonts w:cs="Times New Roman" w:ascii="Times New Roman" w:hAnsi="Times New Roman"/>
          <w:i w:val="false"/>
          <w:sz w:val="23"/>
          <w:lang w:val="uk-UA"/>
        </w:rPr>
        <w:t>, аналізуючи соціальні функції сім’ї, виходять з гармонії сім’ї і суспільства як цілісності і розглядають сім’ю як природне вираження і реалізацію потреб суспільств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Деякі соціологи постійно намагаються поєднати макро- і мікроаналіз. Так,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 xml:space="preserve">Т. Парсонс </w:t>
      </w:r>
      <w:r>
        <w:rPr>
          <w:rFonts w:cs="Times New Roman" w:ascii="Times New Roman" w:hAnsi="Times New Roman"/>
          <w:i w:val="false"/>
          <w:sz w:val="23"/>
          <w:lang w:val="uk-UA"/>
        </w:rPr>
        <w:t>запевняє, що сім’я не протистоїть су-</w:t>
        <w:br/>
        <w:t>спільству, вона — його підсистема, яка забезпечує стабільність соціуму в цілому завдяки встановленню «інструментальних» відносин з іншими соціальними підсистемами і структурами, а також «експресивних» відносин у самій сім’ї завдяки збереженню рівноваги в міжособистісній динаміці, посиленню інтегративних тенденц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Як уже зазначалося, сім’я як соціальний інститут є об’єктом теоретичного соціологічного аналізу на макрорівні. Такий аналіз дає змогу з’ясувати типи сім’ї і шлюбу в різних культурах, їх зв’язок з іншими соціальними інститутами та системами, визначити функції сім’ї і з’ясувати, наскільки функціонування сім’ї і спосіб її 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життя відповідають потребам суспільства.</w:t>
      </w:r>
      <w:r>
        <mc:AlternateContent>
          <mc:Choice Requires="wps">
            <w:drawing>
              <wp:anchor behindDoc="0" distT="144145" distB="144145" distL="180340" distR="180340" simplePos="0" locked="0" layoutInCell="0" allowOverlap="1" relativeHeight="3">
                <wp:simplePos x="0" y="0"/>
                <wp:positionH relativeFrom="page">
                  <wp:posOffset>550545</wp:posOffset>
                </wp:positionH>
                <wp:positionV relativeFrom="paragraph">
                  <wp:posOffset>452120</wp:posOffset>
                </wp:positionV>
                <wp:extent cx="1298575" cy="609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firstLine="301"/>
                              <w:jc w:val="center"/>
                              <w:rPr>
                                <w:rFonts w:ascii="UkrainianPragmatica" w:hAnsi="UkrainianPragmatica" w:cs="UkrainianPragmatica"/>
                                <w:b/>
                                <w:b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§ 32. Сім’я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як соціальний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інститут. </w:t>
                              <w:br/>
                              <w:t>Функції сім’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2.25pt;height:48pt;mso-wrap-distance-left:14.2pt;mso-wrap-distance-right:14.2pt;mso-wrap-distance-top:11.35pt;mso-wrap-distance-bottom:11.35pt;margin-top:35.6pt;mso-position-vertical-relative:text;margin-left: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ind w:firstLine="301"/>
                        <w:jc w:val="center"/>
                        <w:rPr>
                          <w:rFonts w:ascii="UkrainianPragmatica" w:hAnsi="UkrainianPragmatica" w:cs="UkrainianPragmatica"/>
                          <w:b/>
                          <w:b/>
                          <w:sz w:val="23"/>
                          <w:lang w:val="en-US"/>
                        </w:rPr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80" w:before="0" w:after="160"/>
                        <w:jc w:val="center"/>
                        <w:rPr/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§ 32. Сім’я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як соціальний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інститут. </w:t>
                        <w:br/>
                        <w:t>Функції сім’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  <w:t>При цьому вивчаються не конкретні</w:t>
      </w:r>
      <w:r>
        <w:rPr>
          <w:spacing w:val="0"/>
        </w:rPr>
        <w:t xml:space="preserve"> сім’ї, а взірці сімейної поведінки, притаманні певним культурам чи со</w:t>
      </w:r>
      <w:r>
        <w:rPr/>
        <w:t>ціальним групам, аналізуються основні ролі членів сім’ї, ефекти</w:t>
      </w:r>
      <w:r>
        <w:rPr>
          <w:spacing w:val="0"/>
        </w:rPr>
        <w:t>в</w:t>
        <w:softHyphen/>
        <w:t>ність їх виконання, суспільні функції сім’ї, причини та наслідки недостатньої реалізації цих функцій за різних культурно-істо</w:t>
        <w:softHyphen/>
        <w:t>ричних умов, соціальний механізм зміцнення сімейних норм та цінностей, співвідношення з ними реальної поведінки членів різних типів сімей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Включаючись у ціннісно-нормативну систему суспільства, сім’я виступає як </w:t>
      </w:r>
      <w:r>
        <w:rPr>
          <w:rFonts w:cs="Times New Roman" w:ascii="Times New Roman" w:hAnsi="Times New Roman"/>
          <w:sz w:val="23"/>
          <w:lang w:val="uk-UA"/>
        </w:rPr>
        <w:t>соціальний інститут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своєрідний ціннісно-нормативний комплекс, за допомогою якого регулюється й контролюється поведінка членів сім’ї, визначаються їхні соціальні ролі та статус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4"/>
          <w:sz w:val="23"/>
          <w:lang w:val="uk-UA"/>
        </w:rPr>
        <w:t xml:space="preserve">Контроль може бути </w:t>
      </w:r>
      <w:r>
        <w:rPr>
          <w:rFonts w:cs="Times New Roman" w:ascii="Times New Roman" w:hAnsi="Times New Roman"/>
          <w:spacing w:val="4"/>
          <w:sz w:val="23"/>
          <w:lang w:val="uk-UA"/>
        </w:rPr>
        <w:t>формальним</w:t>
      </w:r>
      <w:r>
        <w:rPr>
          <w:rFonts w:cs="Times New Roman" w:ascii="Times New Roman" w:hAnsi="Times New Roman"/>
          <w:i w:val="false"/>
          <w:spacing w:val="4"/>
          <w:sz w:val="23"/>
          <w:lang w:val="uk-UA"/>
        </w:rPr>
        <w:t xml:space="preserve"> і </w:t>
      </w:r>
      <w:r>
        <w:rPr>
          <w:rFonts w:cs="Times New Roman" w:ascii="Times New Roman" w:hAnsi="Times New Roman"/>
          <w:spacing w:val="4"/>
          <w:sz w:val="23"/>
          <w:lang w:val="uk-UA"/>
        </w:rPr>
        <w:t>неформальним</w:t>
      </w:r>
      <w:r>
        <w:rPr>
          <w:rFonts w:cs="Times New Roman" w:ascii="Times New Roman" w:hAnsi="Times New Roman"/>
          <w:i w:val="false"/>
          <w:spacing w:val="4"/>
          <w:sz w:val="23"/>
          <w:lang w:val="uk-UA"/>
        </w:rPr>
        <w:t xml:space="preserve">, здійснюватися як стосовно відносин подружжя (між чоловіком і дружиною), так і стосовно батьківства (між батьками і дітьми). Якщо порушення сімейних норм має епізодичний характер, не призводить до розпаду сім’ї, відмови від батьківства, то такі відхилення від нормативної поведінки контролюються </w:t>
      </w:r>
      <w:r>
        <w:rPr>
          <w:rFonts w:cs="Times New Roman" w:ascii="Times New Roman" w:hAnsi="Times New Roman"/>
          <w:spacing w:val="4"/>
          <w:sz w:val="23"/>
          <w:lang w:val="uk-UA"/>
        </w:rPr>
        <w:t>громадською думкою</w:t>
      </w:r>
      <w:r>
        <w:rPr>
          <w:rFonts w:cs="Times New Roman" w:ascii="Times New Roman" w:hAnsi="Times New Roman"/>
          <w:i w:val="false"/>
          <w:spacing w:val="4"/>
          <w:sz w:val="23"/>
          <w:lang w:val="uk-UA"/>
        </w:rPr>
        <w:t xml:space="preserve">, за допомогою неформальних санкцій з боку родичів, друзів, товаришів по роботі тощо. Коли виникають постійні сімейні конфлікти, що призводять до розлучення, тоді </w:t>
      </w:r>
      <w:r>
        <w:rPr>
          <w:rFonts w:cs="Times New Roman" w:ascii="Times New Roman" w:hAnsi="Times New Roman"/>
          <w:spacing w:val="4"/>
          <w:sz w:val="23"/>
          <w:lang w:val="uk-UA"/>
        </w:rPr>
        <w:t>державно-правові органи (суди)</w:t>
      </w:r>
      <w:r>
        <w:rPr>
          <w:rFonts w:cs="Times New Roman" w:ascii="Times New Roman" w:hAnsi="Times New Roman"/>
          <w:i w:val="false"/>
          <w:spacing w:val="4"/>
          <w:sz w:val="23"/>
          <w:lang w:val="uk-UA"/>
        </w:rPr>
        <w:t xml:space="preserve"> визначають права та обов’язки колишнього подружжя щодо користування майном, виховання дітей тощо.</w:t>
      </w:r>
    </w:p>
    <w:p>
      <w:pPr>
        <w:pStyle w:val="TextBodyIndent"/>
        <w:rPr/>
      </w:pPr>
      <w:r>
        <w:rPr>
          <w:spacing w:val="0"/>
        </w:rPr>
        <w:t xml:space="preserve">Зміст діяльності сім’ї розкривається в її функціях. Під </w:t>
      </w:r>
      <w:r>
        <w:rPr>
          <w:i/>
          <w:spacing w:val="0"/>
        </w:rPr>
        <w:t>функціями сім’ї</w:t>
      </w:r>
      <w:r>
        <w:rPr>
          <w:spacing w:val="0"/>
        </w:rPr>
        <w:t xml:space="preserve"> вчені розуміють спосіб прояву активності, життєдіяльності сім’ї та її членів, спрямованої на вдоволення базисних потреб суспільтва й індивід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Оскільки сім’я взаємодіє, з одного боку, із суспільством, а з другого — з окремими особами (членами сім’ї), то ті функції, що вона виконує стосовно суспільства, називають </w:t>
      </w:r>
      <w:r>
        <w:rPr>
          <w:rFonts w:cs="Times New Roman" w:ascii="Times New Roman" w:hAnsi="Times New Roman"/>
          <w:sz w:val="23"/>
          <w:lang w:val="uk-UA"/>
        </w:rPr>
        <w:t>суспільними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</w:t>
      </w:r>
      <w:r>
        <w:rPr>
          <w:rFonts w:cs="Times New Roman" w:ascii="Times New Roman" w:hAnsi="Times New Roman"/>
          <w:sz w:val="23"/>
          <w:lang w:val="uk-UA"/>
        </w:rPr>
        <w:t>функціями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а ті, які виконуються щодо окремих членів сім’ї, — </w:t>
      </w:r>
      <w:r>
        <w:rPr>
          <w:rFonts w:cs="Times New Roman" w:ascii="Times New Roman" w:hAnsi="Times New Roman"/>
          <w:sz w:val="23"/>
          <w:lang w:val="uk-UA"/>
        </w:rPr>
        <w:t>індивідуальними</w:t>
      </w:r>
      <w:r>
        <w:rPr>
          <w:rFonts w:cs="Times New Roman" w:ascii="Times New Roman" w:hAnsi="Times New Roman"/>
          <w:i w:val="false"/>
          <w:sz w:val="23"/>
          <w:lang w:val="uk-UA"/>
        </w:rPr>
        <w:t>. Суспільні функції зв’язані з потребою суспільства в інституті сім’ї, а індивідуальні — з потребами особи, що належить до сімейної групи.</w:t>
      </w:r>
    </w:p>
    <w:p>
      <w:pPr>
        <w:pStyle w:val="TextBodyIndent"/>
        <w:rPr/>
      </w:pPr>
      <w:r>
        <w:rPr>
          <w:spacing w:val="0"/>
        </w:rPr>
        <w:t>Функції сім’ї — історичні, зумовлені соціально-економічним станом суспільства. Під впливом еволюції суспільства змінюються їх характер та ієрархі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Одна із сімейних функцій є найважливішою, вона найбільшою мірою характеризує сім’ю як соціальний інститут і наявна в усіх суспільствах без винятку. Це </w:t>
      </w:r>
      <w:r>
        <w:rPr>
          <w:rFonts w:cs="Times New Roman" w:ascii="Times New Roman" w:hAnsi="Times New Roman"/>
          <w:sz w:val="23"/>
          <w:lang w:val="uk-UA"/>
        </w:rPr>
        <w:t>репродуктивна функція</w:t>
      </w:r>
      <w:r>
        <w:rPr>
          <w:rFonts w:cs="Times New Roman" w:ascii="Times New Roman" w:hAnsi="Times New Roman"/>
          <w:i w:val="false"/>
          <w:sz w:val="23"/>
          <w:lang w:val="uk-UA"/>
        </w:rPr>
        <w:t>, яка полягає у відтворенні населення — дітонародженні і духовно-мораль</w:t>
        <w:softHyphen/>
        <w:t xml:space="preserve">ному відтворенні людини в сім’ї. Вона має соціальний характер, оскільки не обмежується біологічним розмноженням, а передбачає </w:t>
      </w:r>
      <w:r>
        <w:rPr>
          <w:rFonts w:cs="Times New Roman" w:ascii="Times New Roman" w:hAnsi="Times New Roman"/>
          <w:sz w:val="23"/>
          <w:lang w:val="uk-UA"/>
        </w:rPr>
        <w:t>відтворенн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людини, яка б відповідала сучасному рівню су-</w:t>
        <w:br/>
        <w:t>спільств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Розрізняють </w:t>
      </w:r>
      <w:r>
        <w:rPr>
          <w:rFonts w:cs="Times New Roman" w:ascii="Times New Roman" w:hAnsi="Times New Roman"/>
          <w:sz w:val="23"/>
          <w:lang w:val="uk-UA"/>
        </w:rPr>
        <w:t xml:space="preserve">багатодітну, середньодітну і малодітну </w:t>
      </w:r>
      <w:r>
        <w:rPr>
          <w:rFonts w:cs="Times New Roman" w:ascii="Times New Roman" w:hAnsi="Times New Roman"/>
          <w:i w:val="false"/>
          <w:sz w:val="23"/>
          <w:lang w:val="uk-UA"/>
        </w:rPr>
        <w:t>сімейну</w:t>
      </w:r>
      <w:r>
        <w:rPr>
          <w:rFonts w:cs="Times New Roman" w:ascii="Times New Roman" w:hAnsi="Times New Roman"/>
          <w:sz w:val="23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орієнтацію. Нині в Україні переважає малодітна орієнтація. Бли</w:t>
      </w:r>
      <w:r>
        <w:rPr>
          <w:rFonts w:cs="Times New Roman" w:ascii="Times New Roman" w:hAnsi="Times New Roman"/>
          <w:i w:val="false"/>
          <w:sz w:val="23"/>
          <w:lang w:val="uk-UA"/>
        </w:rPr>
        <w:t>зь</w:t>
        <w:softHyphen/>
        <w:t>ко половини сімей мають двох дітей, третина — одну, десята час</w:t>
        <w:softHyphen/>
        <w:t>тина — жодної дитини. Багатодітні сім’ї становлять менше ніж 3% загальної кільк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ароджуваність дітей в Україні за останні десятиріччя зменшується щороку. </w:t>
      </w:r>
      <w:r>
        <w:rPr>
          <w:rFonts w:cs="Times New Roman" w:ascii="Times New Roman" w:hAnsi="Times New Roman"/>
          <w:i w:val="false"/>
          <w:sz w:val="23"/>
        </w:rPr>
        <w:t xml:space="preserve">Низька ефективність репродуктивної функції української сім’ї потребує негайного запровадження відповідної демографічної політики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b/>
          <w:sz w:val="23"/>
          <w:lang w:val="uk-UA"/>
        </w:rPr>
        <w:t>Демографічна політика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истема соціальних заходів, спрямованих на формування бажаної демографічної поведінки населення, насамперед регулювання процесів дітонародження, сприяння його зростанню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Це можуть бути заходи, що безпосередньо стимулюють народжуваність, — надання жінкам одноразової заохочувальної грошової допомоги, тривалішої післяпологової відпустки з оплатою тощо, а можуть бути й опосередковано стимулюючі заходи — піднесення життєвого рівня, зміцнення здоров’я, розвиток сфери обслуговування, поліпшення житлових умов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Репродуктивна функція безпосередньо зв’язана з функцією регулювання і контролю сексуальної поведінки людини в суспільстві. Сексуальні потреби людини, потяг до протилежної статі є біологічними інстинктами. Тому регуляція і контроль сексуальних відносин здійснюється в усіх суспільствах, хоч сексуальна потреба ніколи не проявляється в чистому вигляді, оскільки її зміст детермінується культурними нормами і стандартами, що їх людина засвоює з дитинства</w:t>
      </w:r>
      <w:r>
        <w:rPr>
          <w:rFonts w:cs="Times New Roman" w:ascii="Times New Roman" w:hAnsi="Times New Roman"/>
          <w:i w:val="false"/>
          <w:sz w:val="23"/>
          <w:lang w:val="uk-UA"/>
        </w:rPr>
        <w:t>.</w:t>
      </w:r>
    </w:p>
    <w:p>
      <w:pPr>
        <w:pStyle w:val="2"/>
        <w:widowControl/>
        <w:spacing w:lineRule="exact" w:line="233"/>
        <w:ind w:firstLine="301"/>
        <w:rPr/>
      </w:pPr>
      <w:r>
        <w:rPr>
          <w:sz w:val="23"/>
        </w:rPr>
        <w:t>Сім’я впорядковує свої сексуальні відносини завдяки тому, що законодавство, статева мораль (традиції, звичаї, настанови, соціальний контроль тощо) приписують — хто з ким і за яких умов можуть вступати в статеві стосун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b/>
          <w:i w:val="false"/>
          <w:sz w:val="23"/>
          <w:lang w:val="uk-UA"/>
        </w:rPr>
        <w:t>І. Кон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описав різні типи культур (залежно від панівних норм статевої моралі), серед яких визначив дві основні: </w:t>
      </w:r>
      <w:r>
        <w:rPr>
          <w:rFonts w:cs="Times New Roman" w:ascii="Times New Roman" w:hAnsi="Times New Roman"/>
          <w:sz w:val="23"/>
          <w:lang w:val="uk-UA"/>
        </w:rPr>
        <w:t>антисексуальну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(репресивну) і</w:t>
      </w:r>
      <w:r>
        <w:rPr>
          <w:rFonts w:cs="Times New Roman" w:ascii="Times New Roman" w:hAnsi="Times New Roman"/>
          <w:sz w:val="23"/>
          <w:lang w:val="uk-UA"/>
        </w:rPr>
        <w:t xml:space="preserve"> просексуальну </w:t>
      </w:r>
      <w:r>
        <w:rPr>
          <w:rFonts w:cs="Times New Roman" w:ascii="Times New Roman" w:hAnsi="Times New Roman"/>
          <w:i w:val="false"/>
          <w:sz w:val="23"/>
          <w:lang w:val="uk-UA"/>
        </w:rPr>
        <w:t>(</w:t>
      </w:r>
      <w:r>
        <w:rPr>
          <w:rFonts w:cs="Times New Roman" w:ascii="Times New Roman" w:hAnsi="Times New Roman"/>
          <w:sz w:val="23"/>
          <w:lang w:val="uk-UA"/>
        </w:rPr>
        <w:t>толерантну</w:t>
      </w:r>
      <w:r>
        <w:rPr>
          <w:rFonts w:cs="Times New Roman" w:ascii="Times New Roman" w:hAnsi="Times New Roman"/>
          <w:i w:val="false"/>
          <w:sz w:val="23"/>
          <w:lang w:val="uk-UA"/>
        </w:rPr>
        <w:t>). Прикладом антисексуальної репресивної культури може бути середньовічна хрис</w:t>
        <w:softHyphen/>
        <w:t>тиянська мораль, згідно з якою сексуальність ототожнювалася з гріхом. У суспільствах, які дотримувалися такої моралі, статеве життя допускалося тільки в шлюбі. Прикладом суспільства просексуальної толерантної культури може бути Полінезія, де сексуальність і еротизм активно заохочуються. Сексуальні проблеми находять свій вираз у танцях, піснях, їх вільно обговорюють. Позашлюбні зв’язки в суспільствах з такою культурою не засуджуються. Прояв сексуальності в юнацтва вважається нормальним явище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>Культури більшості людських суспільств розташовані між цими двома полюсами. Проте якою б не була статева культура, суспільство обов’язково регулює й контролює сексуальну пове</w:t>
      </w:r>
      <w:r>
        <w:rPr>
          <w:rFonts w:cs="Times New Roman" w:ascii="Times New Roman" w:hAnsi="Times New Roman"/>
          <w:i w:val="false"/>
          <w:sz w:val="23"/>
          <w:lang w:val="uk-UA"/>
        </w:rPr>
        <w:t>дінку людей, підтримуючи і стимулюючи ті відносини між пар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>т</w:t>
        <w:softHyphen/>
        <w:t>нерами, які сприяють утворенню сім’ї і відповідають демографічній політиці держав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Цікаво, що в більшості суспільств спостерігається так званий подвійний стандарт, згідно з яким громадська мораль більш поблажливо ставиться до позашлюбних зв’язків чоловіків, ніж жінок. Соціобіологи пояснюють цей феномен, посилаючись на різні стратегії сексуальної поведінки чоловічих і жіночих особин.</w:t>
        <w:br/>
        <w:t>У світі тварин самці намагаються запліднити якнайбільше самок, тоді як моногамна орієнтація самок сприяє збереженню та виживанню потомства. Між іншим, соціологи вбачають у «подвійному стандарті» пережитки патріархальної моралі, відлуння колишньої соціальної нерівності стате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Ще одна дуже важлива функція інституту сім’ї, яка зв’язана з репродуктивною функцією, — </w:t>
      </w:r>
      <w:r>
        <w:rPr>
          <w:rFonts w:cs="Times New Roman" w:ascii="Times New Roman" w:hAnsi="Times New Roman"/>
          <w:sz w:val="23"/>
          <w:lang w:val="uk-UA"/>
        </w:rPr>
        <w:t>функція соціалізаці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що полягає в навчанні і догляді за дітьми, їх соціальному захисті. Реалізація функції соціалізації відбувається через цілеспрямований вплив на людину з метою формування певних моральних і фізичних якостей, звичок, навичок, установок, цінностей, прищеплення відповідних взірців і норм поведінки. </w:t>
      </w:r>
      <w:r>
        <w:rPr>
          <w:rFonts w:cs="Times New Roman" w:ascii="Times New Roman" w:hAnsi="Times New Roman"/>
          <w:sz w:val="23"/>
          <w:lang w:val="uk-UA"/>
        </w:rPr>
        <w:t>Сімейне вихованн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засіб первинної соціалізації особи, залучення її до складних соціальних зв’язків і взаємодій суспільного життя. Виконуючи цю функ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цію, сім’я забезпечує спадковість у розвитку культури, збереження цінностей та трудових навичок. Сімейна функція вихова</w:t>
      </w:r>
      <w:r>
        <w:rPr>
          <w:rFonts w:cs="Times New Roman" w:ascii="Times New Roman" w:hAnsi="Times New Roman"/>
          <w:i w:val="false"/>
          <w:sz w:val="23"/>
          <w:lang w:val="uk-UA"/>
        </w:rPr>
        <w:t>ння була й залишається актуальною на всіх етапах розвитку суспільства, незважаючи на те що вихованням дітей займаються й державні установ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Проте з часом відбувається певна трансформація виховної функції сім’ї — формується нова система цінностей, стандартів і норм поведінки. Так, знову посилюється роль релігії і церкви у вихованні люди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Поряд з виховною функцією важливою є </w:t>
      </w:r>
      <w:r>
        <w:rPr>
          <w:rFonts w:cs="Times New Roman" w:ascii="Times New Roman" w:hAnsi="Times New Roman"/>
          <w:sz w:val="23"/>
          <w:lang w:val="uk-UA"/>
        </w:rPr>
        <w:t>рекреативна функція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яка сприяє розвитку особистості в членів сім’ї. Ця функція набуває особливого значення за умов загального соціального напруження, збільшення стресових ситуацій у сфері професійної діяльності, у побуті. Через це зростає значимість психологічної терапії, емоційної стабілізації. Сім’я — це поєднання родинних, подружніх, батьківських і дитячих почуттів. Вона є тим життєвим осередком, де людина знаходить позитивні емоції, розуміння, заспокоєння, знімає психологічне напруження, душевно оздоровлюється, задовольняє потребу в особистому щасті, кохан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 xml:space="preserve">Водночас сім’я виконує </w:t>
      </w:r>
      <w:r>
        <w:rPr>
          <w:rFonts w:cs="Times New Roman" w:ascii="Times New Roman" w:hAnsi="Times New Roman"/>
          <w:spacing w:val="-4"/>
          <w:sz w:val="23"/>
          <w:lang w:val="uk-UA"/>
        </w:rPr>
        <w:t>комунікативну функцію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, тобто задово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ль</w:t>
        <w:softHyphen/>
        <w:t>няє потребу людини в духовному спілкуванні, яке ґрунтується на взаєморозумінні і взаємопідтримц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Сім’ї властива </w:t>
      </w:r>
      <w:r>
        <w:rPr>
          <w:rFonts w:cs="Times New Roman" w:ascii="Times New Roman" w:hAnsi="Times New Roman"/>
          <w:sz w:val="23"/>
          <w:lang w:val="uk-UA"/>
        </w:rPr>
        <w:t>функція первинного соціального контролю</w:t>
      </w:r>
      <w:r>
        <w:rPr>
          <w:rFonts w:cs="Times New Roman" w:ascii="Times New Roman" w:hAnsi="Times New Roman"/>
          <w:i w:val="false"/>
          <w:sz w:val="23"/>
          <w:lang w:val="uk-UA"/>
        </w:rPr>
        <w:t>, реалізація якої передбачає здійснення моральної регламентації поведінки членів сім’ї у спілкуванні та взаємодії одного з одни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ині за умов глибокої економічної кризи особливої значимості набула </w:t>
      </w:r>
      <w:r>
        <w:rPr>
          <w:rFonts w:cs="Times New Roman" w:ascii="Times New Roman" w:hAnsi="Times New Roman"/>
          <w:sz w:val="23"/>
          <w:lang w:val="uk-UA"/>
        </w:rPr>
        <w:t>економічна функція сім’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. Вона актуальна передовсім 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щодо старих батьків — пенсіонерів, які нині перебувають у скру</w:t>
      </w:r>
      <w:r>
        <w:rPr>
          <w:rFonts w:cs="Times New Roman" w:ascii="Times New Roman" w:hAnsi="Times New Roman"/>
          <w:i w:val="false"/>
          <w:sz w:val="23"/>
          <w:lang w:val="uk-UA"/>
        </w:rPr>
        <w:t>т</w:t>
        <w:softHyphen/>
        <w:t>ному економічному становищі і потребують матеріальної допомоги від інших членів сім’ї. Пенсійні виплати настільки мізерні, що не забезпечують навіть половини мінімального прожиткового рів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За умов ринку докорінно змінюється економічний аспект сімейного життя — набувають особливого значення проблеми родинної економіки. </w:t>
      </w:r>
      <w:r>
        <w:rPr>
          <w:rFonts w:cs="Times New Roman" w:ascii="Times New Roman" w:hAnsi="Times New Roman"/>
          <w:sz w:val="23"/>
          <w:lang w:val="uk-UA"/>
        </w:rPr>
        <w:t>Родинна економіка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це сукупність різних видів сімейної економічної та фінансової діяльності, які забезпечують задоволення потреб членів сім’ї (приватне домашнє господарство, формування й витрачання сімейного бюджету тощо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Відомий американський економіст, лауреат Нобелівської премії 1992 р.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Г. Беккер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вивчаючи родинну економіку, стверджує, що поведінка людей у сфері особистого життя підлягає дії загальних законів економіки. В основі родинної економіки лежать потреби сім’ї. Вони мають тенденцію до постійного зростання, але сімейний бюджет є об’єктивним обмежником сімейного споживання. Тому члени сім’ї в реальних витратах постійно мають ураховувати можливі джерела й обсяги доходів. </w:t>
      </w:r>
      <w:r>
        <w:rPr>
          <w:rFonts w:cs="Times New Roman" w:ascii="Times New Roman" w:hAnsi="Times New Roman"/>
          <w:sz w:val="23"/>
          <w:lang w:val="uk-UA"/>
        </w:rPr>
        <w:t>Невідповідність між потребами та можливостями їх задоволення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основна проблема родинної економі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Кожна сім’я сама вирішує, як їй використовувати свій сімейний бюджет. Проте німецький економіст-статистик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Е. Енгель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виявив і описав закономірність, що дістала на честь автора назву </w:t>
      </w:r>
      <w:r>
        <w:rPr>
          <w:rFonts w:cs="Times New Roman" w:ascii="Times New Roman" w:hAnsi="Times New Roman"/>
          <w:sz w:val="23"/>
          <w:lang w:val="uk-UA"/>
        </w:rPr>
        <w:t>«закон Енгеля»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. Суть її в тім, що </w:t>
      </w:r>
      <w:r>
        <w:rPr>
          <w:rFonts w:cs="Times New Roman" w:ascii="Times New Roman" w:hAnsi="Times New Roman"/>
          <w:sz w:val="23"/>
          <w:lang w:val="uk-UA"/>
        </w:rPr>
        <w:t xml:space="preserve">зі зростанням доходів сім’ї питома вага витрат на їжу знижується, на непродовольчі товари, житло й комунальні послуги — залишається в основному </w:t>
      </w:r>
      <w:r>
        <w:rPr>
          <w:rFonts w:cs="Times New Roman" w:ascii="Times New Roman" w:hAnsi="Times New Roman"/>
          <w:spacing w:val="-4"/>
          <w:sz w:val="23"/>
          <w:lang w:val="uk-UA"/>
        </w:rPr>
        <w:t>без змін, на задоволення культурних та інших соціальних потреб</w:t>
      </w:r>
      <w:r>
        <w:rPr>
          <w:rFonts w:cs="Times New Roman" w:ascii="Times New Roman" w:hAnsi="Times New Roman"/>
          <w:sz w:val="23"/>
          <w:lang w:val="uk-UA"/>
        </w:rPr>
        <w:t xml:space="preserve"> — зростає</w:t>
      </w:r>
      <w:r>
        <w:rPr>
          <w:rFonts w:cs="Times New Roman" w:ascii="Times New Roman" w:hAnsi="Times New Roman"/>
          <w:i w:val="false"/>
          <w:sz w:val="23"/>
          <w:lang w:val="uk-UA"/>
        </w:rPr>
        <w:t>. Це пояснюється так: що більш нагальною є потреба, то меншою мірою її задоволення залежить від розміру доходу. Отже, за питомою вагою витрат сім’ї на їжу не можна судити про рівень її добробуту. У розвинутих країнах частка сімейних витрат на їжу значно менша ніж у слаборозвинути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У соціологічному аналізі використовуються такі економічні характеристики сім’ї, як її склад та структура, якість помешкання (кількість кімнат, житлова площа, зручність розташування, наявність побутових виг</w:t>
      </w:r>
      <w:r>
        <w:rPr>
          <w:rFonts w:eastAsia="Times New Roman" w:cs="Times New Roman" w:ascii="Times New Roman" w:hAnsi="Times New Roman"/>
          <w:i w:val="false"/>
          <w:sz w:val="23"/>
          <w:lang w:val="uk-UA"/>
        </w:rPr>
        <w:t>ó</w:t>
      </w:r>
      <w:r>
        <w:rPr>
          <w:rFonts w:cs="Times New Roman" w:ascii="Times New Roman" w:hAnsi="Times New Roman"/>
          <w:i w:val="false"/>
          <w:sz w:val="23"/>
          <w:lang w:val="uk-UA"/>
        </w:rPr>
        <w:t>д), наявність предметів побутового та культурного призначення, власного транспорту, будинку, присадибної ділянки, господарства тощо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</w:r>
    </w:p>
    <w:p>
      <w:pPr>
        <w:pStyle w:val="Normal"/>
        <w:spacing w:lineRule="exact" w:line="233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З формуванням ринкових відносин збіль</w:t>
        <w:softHyphen/>
        <w:t>шуватиметься можливість маневрування коштами. Сім’ї матимуть вільний доступ до банківських кредитів та інших видів позичок, а тому матимуть можливість придбати (побудувати) комфортабельний будинок чи дачу, автомобіль високого класу, сучасну побутову техніку тощо. Це все забезпечує самоповагу людини, її задоволення власним життям, що у свою чергу позитивно позначатиметься на стабільності сім’ї та й суспільства в цілому.</w:t>
      </w:r>
      <w:r>
        <mc:AlternateContent>
          <mc:Choice Requires="wps">
            <w:drawing>
              <wp:anchor behindDoc="0" distT="144145" distB="144145" distL="180340" distR="180340" simplePos="0" locked="0" layoutInCell="0" allowOverlap="1" relativeHeight="4">
                <wp:simplePos x="0" y="0"/>
                <wp:positionH relativeFrom="page">
                  <wp:posOffset>572770</wp:posOffset>
                </wp:positionH>
                <wp:positionV relativeFrom="page">
                  <wp:posOffset>4218305</wp:posOffset>
                </wp:positionV>
                <wp:extent cx="1298575" cy="632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1"/>
                              <w:jc w:val="center"/>
                              <w:rPr>
                                <w:rFonts w:ascii="UkrainianPragmatica" w:hAnsi="UkrainianPragmatica" w:cs="UkrainianPragmatica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§ 33. Типологія і структура сім’ї.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 xml:space="preserve">Проблеми </w:t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UkrainianPragmatica" w:ascii="UkrainianPragmatica" w:hAnsi="UkrainianPragmatica"/>
                                <w:b/>
                                <w:sz w:val="18"/>
                                <w:lang w:val="uk-UA"/>
                              </w:rPr>
                              <w:t>сучасної сім’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2.25pt;height:49.8pt;mso-wrap-distance-left:14.2pt;mso-wrap-distance-right:14.2pt;mso-wrap-distance-top:11.35pt;mso-wrap-distance-bottom:11.35pt;margin-top:332.15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01"/>
                        <w:jc w:val="center"/>
                        <w:rPr>
                          <w:rFonts w:ascii="UkrainianPragmatica" w:hAnsi="UkrainianPragmatica" w:cs="UkrainianPragmatica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80" w:before="0" w:after="160"/>
                        <w:jc w:val="center"/>
                        <w:rPr/>
                      </w:pP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§ 33. Типологія і структура сім’ї.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 xml:space="preserve">Проблеми </w:t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rFonts w:cs="UkrainianPragmatica" w:ascii="UkrainianPragmatica" w:hAnsi="UkrainianPragmatica"/>
                          <w:b/>
                          <w:sz w:val="18"/>
                          <w:lang w:val="uk-UA"/>
                        </w:rPr>
                        <w:t>сучасної сім’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>
          <w:spacing w:val="0"/>
          <w:lang w:eastAsia="ru-RU"/>
        </w:rPr>
        <w:t>Різноманітність сімейних відносин зумовлює появу багатьох типів сім’ї. У соціологічних дослідженнях їх класифікують за такими критерія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04" w:leader="none"/>
        </w:tabs>
        <w:spacing w:lineRule="exact" w:line="233"/>
        <w:jc w:val="both"/>
        <w:rPr>
          <w:rFonts w:ascii="Times New Roman" w:hAnsi="Times New Roman" w:cs="Times New Roman"/>
          <w:sz w:val="23"/>
          <w:lang w:val="uk-UA" w:eastAsia="ru-RU"/>
        </w:rPr>
      </w:pPr>
      <w:r>
        <w:rPr>
          <w:rFonts w:cs="Times New Roman" w:ascii="Times New Roman" w:hAnsi="Times New Roman"/>
          <w:sz w:val="23"/>
          <w:lang w:val="uk-UA" w:eastAsia="ru-RU"/>
        </w:rPr>
        <w:t>характером спорідненост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консангвінальна (кровноспоріднена) — тип сімейної організації, в якому основними є відносини дітей з батьками і дітей між собою, тобто відносини, що базуються на кровній спорідненості, а не на зв’язках між подружж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кон’югальна (подружня чи шлюбна) — тип сімейної організації, в якій основним є відносини жінки і чоловіка, а не кровно-родинні зв’яз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2" w:leader="none"/>
        </w:tabs>
        <w:spacing w:lineRule="exact" w:line="233"/>
        <w:jc w:val="both"/>
        <w:rPr/>
      </w:pPr>
      <w:r>
        <w:rPr>
          <w:rFonts w:cs="Times New Roman" w:ascii="Times New Roman" w:hAnsi="Times New Roman"/>
          <w:sz w:val="23"/>
          <w:lang w:val="uk-UA" w:eastAsia="ru-RU"/>
        </w:rPr>
        <w:t>кількістю представлених поколін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pacing w:val="4"/>
          <w:sz w:val="23"/>
          <w:lang w:val="uk-UA" w:eastAsia="ru-RU"/>
        </w:rPr>
        <w:t>однопоколінна, що складається з подружньої пари без діт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роста або нуклеарна — подружня пара з дітьми, які ще не одружені. Найбільш розповсюджений тип сім’ї в сучасному су-</w:t>
        <w:br/>
        <w:t>спільстві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розширена, що складається з трьох і більше поколінь, які з’явилися внаслідок одруження дітей та онуків і зв’язані спільним господар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spacing w:lineRule="exact" w:line="233"/>
        <w:jc w:val="both"/>
        <w:rPr>
          <w:rFonts w:ascii="Times New Roman" w:hAnsi="Times New Roman" w:cs="Times New Roman"/>
          <w:sz w:val="23"/>
          <w:lang w:val="uk-UA" w:eastAsia="ru-RU"/>
        </w:rPr>
      </w:pPr>
      <w:r>
        <w:rPr>
          <w:rFonts w:cs="Times New Roman" w:ascii="Times New Roman" w:hAnsi="Times New Roman"/>
          <w:sz w:val="23"/>
          <w:lang w:val="uk-UA" w:eastAsia="ru-RU"/>
        </w:rPr>
        <w:t>типом подружж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роста — моногамі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складна — поліандрія, полігінія тощо (див. табл. на</w:t>
      </w:r>
      <w:r>
        <w:rPr>
          <w:rFonts w:cs="Times New Roman" w:ascii="Times New Roman" w:hAnsi="Times New Roman"/>
          <w:i w:val="false"/>
          <w:spacing w:val="4"/>
          <w:sz w:val="23"/>
          <w:lang w:val="uk-UA" w:eastAsia="ru-RU"/>
        </w:rPr>
        <w:t xml:space="preserve"> с. 274), що виникає, коли кілька нуклеарних сімей об’єднуються через спільного чоловіка чи жін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розширена, що складається із кількох нуклеарних сімей, які живуть разом і ведуть спільне господарств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exact" w:line="233"/>
        <w:jc w:val="both"/>
        <w:rPr>
          <w:rFonts w:ascii="Times New Roman" w:hAnsi="Times New Roman" w:cs="Times New Roman"/>
          <w:sz w:val="23"/>
          <w:lang w:val="uk-UA" w:eastAsia="ru-RU"/>
        </w:rPr>
      </w:pPr>
      <w:r>
        <w:rPr>
          <w:rFonts w:cs="Times New Roman" w:ascii="Times New Roman" w:hAnsi="Times New Roman"/>
          <w:sz w:val="23"/>
          <w:lang w:val="uk-UA" w:eastAsia="ru-RU"/>
        </w:rPr>
        <w:t>наявністю батькі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овна, коли є батько і ма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неповна, коли відсутній хтось із батьк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exact" w:line="233"/>
        <w:jc w:val="both"/>
        <w:rPr>
          <w:rFonts w:ascii="Times New Roman" w:hAnsi="Times New Roman" w:cs="Times New Roman"/>
          <w:sz w:val="23"/>
          <w:lang w:val="uk-UA" w:eastAsia="ru-RU"/>
        </w:rPr>
      </w:pPr>
      <w:r>
        <w:rPr>
          <w:rFonts w:cs="Times New Roman" w:ascii="Times New Roman" w:hAnsi="Times New Roman"/>
          <w:sz w:val="23"/>
          <w:lang w:val="uk-UA" w:eastAsia="ru-RU"/>
        </w:rPr>
        <w:t>кількістю діт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бездітна — немає ді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однодітна — одна дити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 w:eastAsia="ru-RU"/>
        </w:rPr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багатодітна — троє і більше ді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3" w:leader="none"/>
        </w:tabs>
        <w:spacing w:lineRule="exact" w:line="233"/>
        <w:jc w:val="both"/>
        <w:rPr>
          <w:rFonts w:ascii="Times New Roman" w:hAnsi="Times New Roman" w:cs="Times New Roman"/>
          <w:sz w:val="23"/>
          <w:lang w:val="uk-UA" w:eastAsia="ru-RU"/>
        </w:rPr>
      </w:pPr>
      <w:r>
        <w:rPr>
          <w:rFonts w:cs="Times New Roman" w:ascii="Times New Roman" w:hAnsi="Times New Roman"/>
          <w:sz w:val="23"/>
          <w:lang w:val="uk-UA" w:eastAsia="ru-RU"/>
        </w:rPr>
        <w:t>розподілом ро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артнерська — заснована на взаєморозумінні подружжя і добровільному розподілі ролей згідно з можливостями і схильностями кожного з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матріцентрична — центральне місце посідає мати через обмежену включеність батька в сімейне житт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патерпальна — центральне місце посідає батько; він піклується про інших членів сім’ї, ставиться до них поблажливо як до слабших;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573" w:leader="none"/>
        </w:tabs>
        <w:spacing w:lineRule="exact" w:line="233"/>
        <w:rPr>
          <w:i/>
          <w:i/>
        </w:rPr>
      </w:pPr>
      <w:r>
        <w:rPr>
          <w:i/>
        </w:rPr>
        <w:t>ступенем самостійност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автономна — така, що є самодостатньою, самостійною одинице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0" w:leader="none"/>
        </w:tabs>
        <w:spacing w:lineRule="exact" w:line="233"/>
        <w:ind w:left="0"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 w:eastAsia="ru-RU"/>
        </w:rPr>
        <w:t>гетерономна — така, котра не є економічно самодостатньою, засоби до життя забезпечує один чи кілька її членів, характеризується чітким розподілом обов’язків, а отже, дотриманням норм, правил, що запроваджені іншими.</w:t>
      </w:r>
    </w:p>
    <w:p>
      <w:pPr>
        <w:pStyle w:val="TextBodyIndent"/>
        <w:rPr>
          <w:spacing w:val="0"/>
          <w:lang w:val="ru-RU"/>
        </w:rPr>
      </w:pPr>
      <w:r>
        <w:rPr>
          <w:spacing w:val="0"/>
          <w:lang w:val="ru-RU"/>
        </w:rPr>
        <w:t>Окрім типів сім’ї в соціологічному аналізі використовується термін «структура сім’ї»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Під</w:t>
      </w:r>
      <w:r>
        <w:rPr>
          <w:rFonts w:cs="Times New Roman" w:ascii="Times New Roman" w:hAnsi="Times New Roman"/>
          <w:sz w:val="23"/>
          <w:lang w:val="uk-UA"/>
        </w:rPr>
        <w:t xml:space="preserve"> структурою сім’ї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розуміють сукупність родинних, духовних, моральних, правових, владних та інших відносин між подружжям, батьками і дітьми, іншими членами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pacing w:val="2"/>
          <w:sz w:val="23"/>
          <w:lang w:val="uk-UA"/>
        </w:rPr>
      </w:pP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Характер цих відносин визначає тип сім’ї, її </w:t>
      </w:r>
      <w:r>
        <w:rPr>
          <w:rFonts w:cs="Times New Roman" w:ascii="Times New Roman" w:hAnsi="Times New Roman"/>
          <w:spacing w:val="2"/>
          <w:sz w:val="23"/>
          <w:lang w:val="uk-UA"/>
        </w:rPr>
        <w:t>ієрархія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>. Жорстке підпорядкування дітей батькам, чоловіка — дружині чи навпаки характеризує</w:t>
      </w:r>
      <w:r>
        <w:rPr>
          <w:rFonts w:cs="Times New Roman" w:ascii="Times New Roman" w:hAnsi="Times New Roman"/>
          <w:spacing w:val="2"/>
          <w:sz w:val="23"/>
          <w:lang w:val="uk-UA"/>
        </w:rPr>
        <w:t xml:space="preserve"> авторитарну сімейну структуру.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 Розподіл ролей згідно з особистими якостями та здібностями подружжя, добровільний розподіл побутових обов’язків, однакові права й відповідальність щодо виховання дітей, спільне розв’язування сімейних проблем характеризує </w:t>
      </w:r>
      <w:r>
        <w:rPr>
          <w:rFonts w:cs="Times New Roman" w:ascii="Times New Roman" w:hAnsi="Times New Roman"/>
          <w:spacing w:val="2"/>
          <w:sz w:val="23"/>
          <w:lang w:val="uk-UA"/>
        </w:rPr>
        <w:t>демократичну (рівноправну) сімейну структур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 xml:space="preserve">Особливе місце в сімейній структурі належить рольовим сподіванням і ролям, що їх виконує кожний член сім’ї. Систему взаємодій і відносин членів сім’ї відповідно до ролевих приписів характеризує </w:t>
      </w:r>
      <w:r>
        <w:rPr>
          <w:rFonts w:cs="Times New Roman" w:ascii="Times New Roman" w:hAnsi="Times New Roman"/>
          <w:spacing w:val="2"/>
          <w:sz w:val="23"/>
          <w:lang w:val="uk-UA"/>
        </w:rPr>
        <w:t>ролева структура</w:t>
      </w:r>
      <w:r>
        <w:rPr>
          <w:rFonts w:cs="Times New Roman" w:ascii="Times New Roman" w:hAnsi="Times New Roman"/>
          <w:i w:val="false"/>
          <w:spacing w:val="2"/>
          <w:sz w:val="23"/>
          <w:lang w:val="uk-UA"/>
        </w:rPr>
        <w:t>. Її формування зазнає впливу цінностей, традицій та звичаїв, що склалися в суспільстві, регіоні загалом та сім’ї зокрема, найближчого соціального оточення та особистісного досвіду членів конкретної сім’ї, правових норм, традицій, що регламентують права та обов’язки кожного з них.</w:t>
      </w:r>
    </w:p>
    <w:p>
      <w:pPr>
        <w:pStyle w:val="TextBodyIndent"/>
        <w:rPr/>
      </w:pPr>
      <w:r>
        <w:rPr>
          <w:spacing w:val="0"/>
        </w:rPr>
        <w:t>Зміст прав і обов’язків основних ролей сімейного життя (чо</w:t>
      </w:r>
      <w:r>
        <w:rPr/>
        <w:t>ловіка — дружини, батька — матері, сина — доньки, брата — се</w:t>
      </w:r>
      <w:r>
        <w:rPr>
          <w:spacing w:val="0"/>
        </w:rPr>
        <w:t>с</w:t>
        <w:softHyphen/>
        <w:t>три, свекрухи — невістки, тещі — зятя) значною мірою залежить від типу сім’ї (патріархальна, традиційна чи сучасна, бездітна чи багатодітна, проста чи розширена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Наприклад, роль чоловіка у вихованні та догляді за дітьми в давнину була незначною. Більше того, у деяких народів різко обмежувалися контакти між батьком та дітьми. Такий звичай зберігався донедавна в кавказьких горців: соціальна норма забороняла батькові брати дитину на руки і бавити її. У сучасній сім’ї роль батька змінилася. Прояв батьківських почуттів притаманний більшості чоловіків. Батько здебільшого «готує підґрунтя» для майбутнього соціального статусу дитини в суспільстві, допомагає їй на початку кар’єри. Хоч нині соціальний статус юнаків та дівчат здебільшого залежить від особистої активності кожного, проте «стартовою сходинкою» і досі залишається соціальний статус бать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Різні ролі батька і матері (чоловіка і жінки) у вихованні дітей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— відлуння колишнього поділу праці в сім’ї за статевою ознакою. Ці ролі визначаються домінуючою в суспільстві ціннісно-нор</w:t>
        <w:softHyphen/>
        <w:t xml:space="preserve">мативною системою. У традиційному суспільстві чоловік — господар, годувальник, оскільки він фізично сильніший і має відповідні навички мисливства, землеробства тощо. Жінка переймалася, головним чином, домашнім господарством та доглядом за дітьми. Тому в соціології роль чоловіка в сім’ї й досі називають </w:t>
      </w:r>
      <w:r>
        <w:rPr>
          <w:rFonts w:cs="Times New Roman" w:ascii="Times New Roman" w:hAnsi="Times New Roman"/>
          <w:sz w:val="23"/>
          <w:lang w:val="uk-UA"/>
        </w:rPr>
        <w:t>інструментальною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, а жінки — </w:t>
      </w:r>
      <w:r>
        <w:rPr>
          <w:rFonts w:cs="Times New Roman" w:ascii="Times New Roman" w:hAnsi="Times New Roman"/>
          <w:sz w:val="23"/>
          <w:lang w:val="uk-UA"/>
        </w:rPr>
        <w:t>експресивною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Складним є процес адаптації до сімейної ролі. За даними статистики в середньому за рік розлучається близько 40% подружжів, що прожили разом менше 4-х ро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Ускладнюється процес сімейної ролевої адаптації об’єктив</w:t>
        <w:softHyphen/>
        <w:t>ною необхідністю поєднувати сімейні ролі з іншими ролями — громадською, виробничою чи просто роллю товариша. Можливість їх оптимального поєднання має неабиякий вплив на розвиток сімейно-родинних відноси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Проблеми виникають насамперед у поєднанні ролі матері з професійною діяльністю, що є наслідком еволюції сімейної організації, значної </w:t>
      </w:r>
      <w:r>
        <w:rPr>
          <w:rFonts w:cs="Times New Roman" w:ascii="Times New Roman" w:hAnsi="Times New Roman"/>
          <w:i w:val="false"/>
          <w:spacing w:val="-4"/>
          <w:sz w:val="23"/>
          <w:lang w:val="uk-UA"/>
        </w:rPr>
        <w:t>трансформації соціальних ролей подружжя, зв’язаної з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розвитком соціально-професійної структури суспільства. Уперше ці питання взялися детально дослідити американські соціологи </w:t>
      </w:r>
      <w:r>
        <w:rPr>
          <w:rFonts w:cs="Times New Roman" w:ascii="Times New Roman" w:hAnsi="Times New Roman"/>
          <w:b/>
          <w:i w:val="false"/>
          <w:spacing w:val="-2"/>
          <w:sz w:val="23"/>
          <w:lang w:val="uk-UA"/>
        </w:rPr>
        <w:t>Г. Парсонс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 xml:space="preserve"> і </w:t>
      </w:r>
      <w:r>
        <w:rPr>
          <w:rFonts w:cs="Times New Roman" w:ascii="Times New Roman" w:hAnsi="Times New Roman"/>
          <w:b/>
          <w:i w:val="false"/>
          <w:spacing w:val="-2"/>
          <w:sz w:val="23"/>
          <w:lang w:val="uk-UA"/>
        </w:rPr>
        <w:t>В. Гуд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.</w:t>
      </w:r>
    </w:p>
    <w:p>
      <w:pPr>
        <w:pStyle w:val="TextBodyIndent"/>
        <w:rPr/>
      </w:pPr>
      <w:r>
        <w:rPr>
          <w:spacing w:val="2"/>
        </w:rPr>
        <w:t>Розуміючи сучасну нуклеарну сім’ю як результат еволюції суспільства від аграрного типу до індустріального, американські вчені звертають увагу на те, що, з одного боку, вона існує автономно, а з другого — залежить від соціально-професійної структури суспільства. Вплив суспільства на сім’ю проявився насамперед у зміні соціального статусу жінки. Раніше чоловік був одноосібним господарем сім’ї, власником сімейного майна й забезпечував її економічну незалежність. З еволюцією суспільства жінка отримала однакові з чоловіком права брати участь у розв’язанні сімейних проблем, а отже, у виробничому процесі, громадському житті. Професійна і громадська діяльність робить жінку економічно незалежною, сприяє розвитку її особистості, а життя її завдяки широкому спілкуванню й особистим контактам стає цікавішим. Проте така діяльність жінки справляє негативний вплив на функціонування сім’ї — зменшується народжуваність, збільшується кількість розлучень, ускладнюються взаємовідносини між батьками та дітьми. Жінка втрачає і тому, що вияв її індивідуальності, людських якостей можливий не стільки у сфері професійної діяльності, скільки в сім’ї та материнств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Крім того, у суспільстві, де вимоги виробництва є пріоритетними, заміжня жінка з дітьми потрапляє в дуже невигідне становище на ринку праці, бо сімейні турботи забирають у неї багато сил і часу і їй важко конкурувати з чоловіками. Наслідком цієї соціальної нерівності статей є те, що жінки здебільшого працюють на непрестижних і малооплачуваних посадах, а серед безробітних їх абсолютна більшість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Отже, суть описаної Парсонсом і Гудом проблеми полягає в тім, що професійна діяльність жінки суперечить сімейним обов’язкам. У жінки як особистості виникає дилема: сім’я чи професійна діяльність? Ця проблема в соціології називається </w:t>
      </w:r>
      <w:r>
        <w:rPr>
          <w:rFonts w:cs="Times New Roman" w:ascii="Times New Roman" w:hAnsi="Times New Roman"/>
          <w:sz w:val="23"/>
          <w:lang w:val="uk-UA"/>
        </w:rPr>
        <w:t>«жіночою дилемою»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амагання розв’язати цю проблему, адаптуватися до вимог соціально-професійної структури суспільства породили новий тип сім’ї, яка досить успішно поєднує ціннісні орієнтації подружжя на утворення власної сім’ї та їхні професійні інтереси. Це так звана </w:t>
      </w:r>
      <w:r>
        <w:rPr>
          <w:rFonts w:cs="Times New Roman" w:ascii="Times New Roman" w:hAnsi="Times New Roman"/>
          <w:sz w:val="23"/>
          <w:lang w:val="uk-UA"/>
        </w:rPr>
        <w:t>бікар’єрна сім’я,</w:t>
      </w:r>
      <w:r>
        <w:rPr>
          <w:rFonts w:cs="Times New Roman" w:ascii="Times New Roman" w:hAnsi="Times New Roman"/>
          <w:i w:val="false"/>
          <w:sz w:val="23"/>
          <w:lang w:val="uk-UA"/>
        </w:rPr>
        <w:t xml:space="preserve"> яка поширена в основному в серед</w:t>
        <w:softHyphen/>
        <w:t>ньому класі, у деяких прошарках інтелігенці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i w:val="false"/>
          <w:i w:val="false"/>
          <w:sz w:val="23"/>
          <w:lang w:val="uk-UA"/>
        </w:rPr>
      </w:pPr>
      <w:r>
        <w:rPr>
          <w:rFonts w:cs="Times New Roman" w:ascii="Times New Roman" w:hAnsi="Times New Roman"/>
          <w:i w:val="false"/>
          <w:sz w:val="23"/>
          <w:lang w:val="uk-UA"/>
        </w:rPr>
        <w:t>У бікар’єрних сім’ях чоловік і жінка розподіляють між собою домашні обов’язки, поважають і допомагають самореалізуватися одне одному не тільки в сім’ї, а і в кар’єр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 xml:space="preserve">На думку </w:t>
      </w:r>
      <w:r>
        <w:rPr>
          <w:rFonts w:cs="Times New Roman" w:ascii="Times New Roman" w:hAnsi="Times New Roman"/>
          <w:b/>
          <w:i w:val="false"/>
          <w:sz w:val="23"/>
          <w:lang w:val="uk-UA"/>
        </w:rPr>
        <w:t>К. Девіса</w:t>
      </w:r>
      <w:r>
        <w:rPr>
          <w:rFonts w:cs="Times New Roman" w:ascii="Times New Roman" w:hAnsi="Times New Roman"/>
          <w:i w:val="false"/>
          <w:sz w:val="23"/>
          <w:lang w:val="uk-UA"/>
        </w:rPr>
        <w:t>, перехід від традиційних форм сім’ї до сучасних зумовлений насамперед трансформацією соціокультурних норм високої народжуваності й поширенням норм низької народжуваності, інакше кажучи, зміною системи цінностей, а не зовнішнім тиском.</w:t>
      </w:r>
    </w:p>
    <w:p>
      <w:pPr>
        <w:pStyle w:val="TextBodyIndent"/>
        <w:rPr/>
      </w:pPr>
      <w:r>
        <w:rPr/>
        <w:t>Отже, сім’я — це надзвичайно важливий елемент соціальної структури суспільства. Зміни, які відбуваються в сім’ї, впливають на характер суспільних відносин, на стан і розвиток самого су-</w:t>
        <w:br/>
        <w:t>спільства. Тому тип сім’ї як однієї з підсистем суспільної системи не може бути довільним, він санкціонується суспільством. Сімейна діяльність регулюється і спрямовується традиціями, звичаями, нормами, що панують у суспільстві за певних історичних умов.</w:t>
      </w:r>
    </w:p>
    <w:p>
      <w:pPr>
        <w:pStyle w:val="TextBodyIndent"/>
        <w:rPr/>
      </w:pPr>
      <w:r>
        <w:rPr/>
        <w:t>Як складова суспільства, сім’я зазнає впливу всіх тих змін, що в ньому відбуваються. Економічна та соціальна криза, спад вироб</w:t>
        <w:softHyphen/>
        <w:t>ництва, безробіття, соціальна незахищеність — усе це справляє негативний вплив на сім’ю, зумовлює її сучасну кризу в Украї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Криза інституту сім’ї проявляється в утраті орієнтації молоді на створення власної сім’ї, у низькій народжуваності, малодітній сімейній орієнтації, збільшенні кількості розлучень, зростанні кількості позашлюбних дітей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3"/>
          <w:lang w:val="uk-UA"/>
        </w:rPr>
        <w:t>Одним з основних факторів кризи сім’ї є її матеріальні трудно</w:t>
      </w:r>
      <w:r>
        <w:rPr>
          <w:rFonts w:cs="Times New Roman" w:ascii="Times New Roman" w:hAnsi="Times New Roman"/>
          <w:i w:val="false"/>
          <w:spacing w:val="-2"/>
          <w:sz w:val="23"/>
          <w:lang w:val="uk-UA"/>
        </w:rPr>
        <w:t>щі, розчарування внаслідок невиправданих сподівань на досягнення пе</w:t>
      </w:r>
      <w:r>
        <w:rPr>
          <w:rFonts w:cs="Times New Roman" w:ascii="Times New Roman" w:hAnsi="Times New Roman"/>
          <w:i w:val="false"/>
          <w:sz w:val="23"/>
          <w:lang w:val="uk-UA"/>
        </w:rPr>
        <w:t>вного достатку, брак життєвих перспектив.</w:t>
      </w:r>
    </w:p>
    <w:p>
      <w:pPr>
        <w:pStyle w:val="TextBodyIndent"/>
        <w:rPr>
          <w:spacing w:val="4"/>
        </w:rPr>
      </w:pPr>
      <w:r>
        <w:rPr>
          <w:spacing w:val="4"/>
        </w:rPr>
        <w:t>За умов ринкової економіки сім’я потребує не благодійних заходів, а радикальних змін її статусу в суспільстві. Звичайно, кожна родина має сама дбати про свій добробут, але держава повинна створити для цього належні економічні та правові умов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33" w:before="440" w:after="360"/>
        <w:jc w:val="center"/>
        <w:rPr/>
      </w:pPr>
      <w:r>
        <w:rPr>
          <w:rFonts w:cs="Times New Roman" w:ascii="Times New Roman" w:hAnsi="Times New Roman"/>
          <w:b/>
          <w:i w:val="false"/>
          <w:sz w:val="32"/>
        </w:rPr>
        <w:t>?</w:t>
      </w:r>
      <w:r>
        <w:rPr>
          <w:rFonts w:cs="UkrainianPragmatica" w:ascii="UkrainianPragmatica" w:hAnsi="UkrainianPragmatica"/>
          <w:i w:val="false"/>
          <w:sz w:val="23"/>
        </w:rPr>
        <w:t xml:space="preserve"> </w:t>
      </w:r>
      <w:r>
        <w:rPr>
          <w:rFonts w:cs="UkrainianPragmatica" w:ascii="UkrainianPragmatica" w:hAnsi="UkrainianPragmatica"/>
          <w:b/>
          <w:i w:val="false"/>
          <w:sz w:val="23"/>
        </w:rPr>
        <w:t xml:space="preserve"> </w:t>
      </w:r>
      <w:r>
        <w:rPr>
          <w:rFonts w:cs="UkrainianPragmatica" w:ascii="UkrainianPragmatica" w:hAnsi="UkrainianPragmatica"/>
          <w:b/>
          <w:i w:val="false"/>
          <w:sz w:val="22"/>
        </w:rPr>
        <w:t>Питання для самоперевірки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1. Дайте визначення сім’ї та шлюбу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2. Якими є роль і значення сім’ї в життєдіяльності суспільства?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1"/>
          <w:lang w:val="uk-UA"/>
        </w:rPr>
        <w:t>3. Назвіть предмет соціологічного вивчення сім’ї як складного соціального феномену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1"/>
          <w:lang w:val="uk-UA"/>
        </w:rPr>
        <w:t>4. Розкрийте особливості різних методологічних підходів до соціологічного аналізу сім’ї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5. Охарактеризуйте основні типи шлюбу і сім’ї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6. Що таке структура сім’ї?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7. Назвіть етапи життєвого циклу сім’ї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8. Що являє собою сім’я як мала соціальна група? Наведіть її типові ознаки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i w:val="false"/>
          <w:sz w:val="21"/>
          <w:lang w:val="uk-UA"/>
        </w:rPr>
        <w:t>9.</w:t>
      </w:r>
      <w:r>
        <w:rPr>
          <w:rFonts w:cs="Times New Roman" w:ascii="Times New Roman" w:hAnsi="Times New Roman"/>
          <w:i w:val="false"/>
          <w:sz w:val="21"/>
          <w:lang w:val="en-US"/>
        </w:rPr>
        <w:t> </w:t>
      </w:r>
      <w:r>
        <w:rPr>
          <w:rFonts w:cs="Times New Roman" w:ascii="Times New Roman" w:hAnsi="Times New Roman"/>
          <w:i w:val="false"/>
          <w:sz w:val="21"/>
          <w:lang w:val="uk-UA"/>
        </w:rPr>
        <w:t>Що являє собою сім’я як соціальний інститут? В якому співвідношенні він перебуває з іншими суспільними інститутами?</w:t>
      </w:r>
    </w:p>
    <w:p>
      <w:pPr>
        <w:pStyle w:val="Normal"/>
        <w:spacing w:lineRule="exact" w:line="210"/>
        <w:ind w:firstLine="187"/>
        <w:jc w:val="both"/>
        <w:rPr/>
      </w:pPr>
      <w:r>
        <w:rPr>
          <w:rFonts w:cs="Times New Roman" w:ascii="Times New Roman" w:hAnsi="Times New Roman"/>
          <w:i w:val="false"/>
          <w:sz w:val="21"/>
          <w:lang w:val="uk-UA"/>
        </w:rPr>
        <w:t>10. Розкрийте зміст суспільних та індивідуальних функцій сім’ї. Назвіть проблеми, зв’язані з їх реалізацією.</w:t>
      </w:r>
    </w:p>
    <w:p>
      <w:pPr>
        <w:pStyle w:val="Normal"/>
        <w:spacing w:lineRule="exact" w:line="210"/>
        <w:ind w:firstLine="187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11. Що таке демографічна політика держави?</w:t>
      </w:r>
    </w:p>
    <w:p>
      <w:pPr>
        <w:pStyle w:val="Normal"/>
        <w:spacing w:lineRule="exact" w:line="210"/>
        <w:ind w:firstLine="187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12. Проаналізуйте основні тенденції розвитку сучасної вітчизняної сім’ї.</w:t>
      </w:r>
    </w:p>
    <w:p>
      <w:pPr>
        <w:pStyle w:val="Normal"/>
        <w:spacing w:lineRule="exact" w:line="210"/>
        <w:ind w:firstLine="187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13. Назвіть шляхи подолання сучасної кризи сім’ї в Україні.</w:t>
      </w:r>
    </w:p>
    <w:p>
      <w:pPr>
        <w:pStyle w:val="Normal"/>
        <w:tabs>
          <w:tab w:val="clear" w:pos="708"/>
          <w:tab w:val="left" w:pos="2268" w:leader="none"/>
        </w:tabs>
        <w:spacing w:lineRule="exact" w:line="233" w:before="440" w:after="360"/>
        <w:jc w:val="center"/>
        <w:rPr/>
      </w:pPr>
      <w:r>
        <w:rPr>
          <w:rFonts w:eastAsia="Wingdings" w:cs="Wingdings" w:ascii="Wingdings" w:hAnsi="Wingdings"/>
          <w:b/>
          <w:i w:val="false"/>
          <w:sz w:val="36"/>
        </w:rPr>
        <w:t></w:t>
      </w:r>
      <w:r>
        <w:rPr>
          <w:rFonts w:cs="Symbol" w:ascii="Symbol" w:hAnsi="Symbol"/>
          <w:b/>
          <w:i w:val="false"/>
          <w:sz w:val="23"/>
          <w:lang w:val="en-US"/>
        </w:rPr>
        <w:t></w:t>
      </w:r>
      <w:r>
        <w:rPr>
          <w:rFonts w:cs="UkrainianPragmatica" w:ascii="UkrainianPragmatica" w:hAnsi="UkrainianPragmatica"/>
          <w:b/>
          <w:i w:val="false"/>
          <w:sz w:val="22"/>
        </w:rPr>
        <w:t>Теми рефератів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1. Особливості реалізації функцій сім’ї в різних типах світових культур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sz w:val="23"/>
          <w:lang w:val="uk-UA"/>
        </w:rPr>
        <w:t>2. Соціологічні дослідження проблем стійкості шлюбу в Україні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sz w:val="23"/>
          <w:lang w:val="uk-UA"/>
        </w:rPr>
        <w:t>3. Проблеми сучасної студентської сім’ї.</w:t>
      </w:r>
    </w:p>
    <w:p>
      <w:pPr>
        <w:pStyle w:val="Normal"/>
        <w:spacing w:lineRule="exact" w:line="233"/>
        <w:ind w:firstLine="301"/>
        <w:jc w:val="both"/>
        <w:rPr>
          <w:rFonts w:ascii="Times New Roman" w:hAnsi="Times New Roman" w:cs="Times New Roman"/>
          <w:sz w:val="23"/>
          <w:lang w:val="uk-UA"/>
        </w:rPr>
      </w:pPr>
      <w:r>
        <w:rPr>
          <w:rFonts w:cs="Times New Roman" w:ascii="Times New Roman" w:hAnsi="Times New Roman"/>
          <w:sz w:val="23"/>
          <w:lang w:val="uk-UA"/>
        </w:rPr>
        <w:t>4. Трансформація функцій і тенденції розвитку інституту сім’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5. Соціальне напруження в сімейних стосунках, шляхи подолання конфліктних ситуац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cs="Times New Roman" w:ascii="Times New Roman" w:hAnsi="Times New Roman"/>
          <w:sz w:val="23"/>
          <w:lang w:val="uk-UA"/>
        </w:rPr>
        <w:t>6. Проблеми поєднання ролі жінки-матері з громадськими та професійними ролями.</w:t>
      </w:r>
    </w:p>
    <w:p>
      <w:pPr>
        <w:pStyle w:val="Normal"/>
        <w:tabs>
          <w:tab w:val="clear" w:pos="708"/>
          <w:tab w:val="left" w:pos="284" w:leader="none"/>
        </w:tabs>
        <w:spacing w:before="0" w:after="320"/>
        <w:jc w:val="center"/>
        <w:rPr>
          <w:i w:val="false"/>
          <w:i w:val="false"/>
          <w:sz w:val="22"/>
        </w:rPr>
      </w:pPr>
      <w:r>
        <w:rPr>
          <w:rFonts w:eastAsia="Wingdings" w:cs="Wingdings" w:ascii="Wingdings" w:hAnsi="Wingdings"/>
          <w:b/>
          <w:i w:val="false"/>
          <w:sz w:val="32"/>
        </w:rPr>
        <w:t></w:t>
      </w:r>
      <w:r>
        <w:rPr>
          <w:rFonts w:eastAsia="UkrainianPragmatica" w:cs="UkrainianPragmatica" w:ascii="UkrainianPragmatica" w:hAnsi="UkrainianPragmatica"/>
          <w:b/>
          <w:i w:val="false"/>
          <w:sz w:val="23"/>
          <w:lang w:val="en-US"/>
        </w:rPr>
        <w:t xml:space="preserve">  </w:t>
      </w:r>
      <w:r>
        <w:rPr>
          <w:rFonts w:cs="UkrainianPragmatica" w:ascii="UkrainianPragmatica" w:hAnsi="UkrainianPragmatica"/>
          <w:b/>
          <w:i w:val="false"/>
          <w:sz w:val="22"/>
          <w:lang w:val="en-US"/>
        </w:rPr>
        <w:t xml:space="preserve">Використана і рекомендована </w:t>
      </w:r>
      <w:r>
        <w:rPr>
          <w:rFonts w:cs="UkrainianPragmatica" w:ascii="UkrainianPragmatica" w:hAnsi="UkrainianPragmatica"/>
          <w:b/>
          <w:i w:val="false"/>
          <w:sz w:val="22"/>
        </w:rPr>
        <w:t>література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Войтович С. О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віт сім’ї і горизонти покликання. — К., 1989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Журбицька Т. С</w:t>
      </w:r>
      <w:r>
        <w:rPr>
          <w:rFonts w:cs="Times New Roman" w:ascii="Times New Roman" w:hAnsi="Times New Roman"/>
          <w:i w:val="false"/>
          <w:sz w:val="21"/>
          <w:lang w:val="uk-UA"/>
        </w:rPr>
        <w:t>. Молода сім’я. — К., 1988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Каблуков В. А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Проблеми студентських сімей. — К., 1989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pacing w:val="-4"/>
          <w:sz w:val="21"/>
          <w:lang w:val="uk-UA"/>
        </w:rPr>
        <w:t>Комарова А. І.</w:t>
      </w:r>
      <w:r>
        <w:rPr>
          <w:rFonts w:cs="Times New Roman" w:ascii="Times New Roman" w:hAnsi="Times New Roman"/>
          <w:i w:val="false"/>
          <w:spacing w:val="-4"/>
          <w:sz w:val="21"/>
          <w:lang w:val="uk-UA"/>
        </w:rPr>
        <w:t xml:space="preserve"> Результати соціологічного дослідження «Сучасна</w:t>
      </w:r>
      <w:r>
        <w:rPr>
          <w:rFonts w:cs="Times New Roman" w:ascii="Times New Roman" w:hAnsi="Times New Roman"/>
          <w:i w:val="false"/>
          <w:spacing w:val="-2"/>
          <w:sz w:val="21"/>
          <w:lang w:val="uk-UA"/>
        </w:rPr>
        <w:t xml:space="preserve"> сім’я, проблеми, перспективи розвитку». — К., 1994. — Т. 1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Кон И. С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Введение в сексологию. — М., 1988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Краснодемська З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Родина в дзеркалі цифр і фактів // Уряд. кур’єр. — 1994. — № 74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Ладугін В. Д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Людина і економіка. Соціоекономіка. — К., 1996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Левин Б. М.</w:t>
      </w:r>
      <w:r>
        <w:rPr>
          <w:rFonts w:cs="Times New Roman" w:ascii="Times New Roman" w:hAnsi="Times New Roman"/>
          <w:i w:val="false"/>
          <w:sz w:val="21"/>
          <w:lang w:val="uk-UA"/>
        </w:rPr>
        <w:t>,</w:t>
      </w:r>
      <w:r>
        <w:rPr>
          <w:rFonts w:cs="Times New Roman" w:ascii="Times New Roman" w:hAnsi="Times New Roman"/>
          <w:sz w:val="21"/>
          <w:lang w:val="uk-UA"/>
        </w:rPr>
        <w:t xml:space="preserve"> Петрович Н. В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Экономическая функция семьи. — М., 1984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Мацковский М. С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оциология семьи: проблемы, теории, методологии и методики. — М., 1989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Молодая семья. — К., 1991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Піча В. М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оціологія сім’ї: Матеріали до лекцій з курсу «Соціологія». — Львів, 1995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rFonts w:cs="Times New Roman" w:ascii="Times New Roman" w:hAnsi="Times New Roman"/>
          <w:sz w:val="21"/>
          <w:lang w:val="uk-UA"/>
        </w:rPr>
        <w:t>Смелзер Н.</w:t>
      </w:r>
      <w:r>
        <w:rPr>
          <w:rFonts w:cs="Times New Roman" w:ascii="Times New Roman" w:hAnsi="Times New Roman"/>
          <w:i w:val="false"/>
          <w:sz w:val="21"/>
          <w:lang w:val="uk-UA"/>
        </w:rPr>
        <w:t xml:space="preserve"> Социология. — М., 1994.</w:t>
      </w:r>
    </w:p>
    <w:p>
      <w:pPr>
        <w:pStyle w:val="Normal"/>
        <w:spacing w:lineRule="exact" w:line="210"/>
        <w:ind w:firstLine="301"/>
        <w:jc w:val="both"/>
        <w:rPr>
          <w:rFonts w:ascii="Times New Roman" w:hAnsi="Times New Roman" w:cs="Times New Roman"/>
          <w:i w:val="false"/>
          <w:i w:val="false"/>
          <w:sz w:val="21"/>
          <w:lang w:val="uk-UA"/>
        </w:rPr>
      </w:pPr>
      <w:r>
        <w:rPr>
          <w:rFonts w:cs="Times New Roman" w:ascii="Times New Roman" w:hAnsi="Times New Roman"/>
          <w:i w:val="false"/>
          <w:sz w:val="21"/>
          <w:lang w:val="uk-UA"/>
        </w:rPr>
        <w:t>Соціологія / За заг. ред. проф. В. П. Андрущенко, М. І. Горлача. — К.; Х., 199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7380</wp:posOffset>
                </wp:positionH>
                <wp:positionV relativeFrom="paragraph">
                  <wp:posOffset>3607435</wp:posOffset>
                </wp:positionV>
                <wp:extent cx="323850" cy="259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0.4pt;mso-wrap-distance-left:9.05pt;mso-wrap-distance-right:9.05pt;mso-wrap-distance-top:0pt;mso-wrap-distance-bottom:0pt;margin-top:284.05pt;mso-position-vertical-relative:text;margin-left:1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UkrainianPragmatic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90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90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sz w:val="23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TimesET" w:hAnsi="UkrainianTimesET" w:eastAsia="Times New Roman" w:cs="UkrainianTimesET"/>
      <w:i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3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i w:val="false"/>
      <w:sz w:val="17"/>
      <w:lang w:val="uk-UA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8" w:space="4" w:color="808080"/>
      </w:pBdr>
      <w:spacing w:lineRule="exact" w:line="233"/>
      <w:ind w:left="2325" w:hanging="0"/>
      <w:outlineLvl w:val="5"/>
    </w:pPr>
    <w:rPr>
      <w:rFonts w:ascii="UkrainianPragmatica" w:hAnsi="UkrainianPragmatica" w:cs="UkrainianPragmatica"/>
      <w:b/>
      <w:i w:val="false"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3" w:before="160" w:after="0"/>
      <w:ind w:left="2325" w:hanging="0"/>
      <w:outlineLvl w:val="6"/>
    </w:pPr>
    <w:rPr>
      <w:rFonts w:ascii="UkrainianPragmatica" w:hAnsi="UkrainianPragmatica" w:cs="UkrainianPragmatica"/>
      <w:b/>
      <w:i w:val="false"/>
      <w:lang w:val="uk-UA"/>
    </w:rPr>
  </w:style>
  <w:style w:type="character" w:styleId="WW8Num1z0">
    <w:name w:val="WW8Num1z0"/>
    <w:qFormat/>
    <w:rPr>
      <w:rFonts w:ascii="Symbol" w:hAnsi="Symbol" w:cs="Symbol"/>
      <w:color w:val="808080"/>
      <w:sz w:val="23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3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3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3"/>
    </w:rPr>
  </w:style>
  <w:style w:type="character" w:styleId="WW8Num5z0">
    <w:name w:val="WW8Num5z0"/>
    <w:qFormat/>
    <w:rPr>
      <w:rFonts w:ascii="Wingdings" w:hAnsi="Wingdings" w:cs="Wingdings"/>
      <w:sz w:val="23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3"/>
    </w:rPr>
  </w:style>
  <w:style w:type="character" w:styleId="WW8Num7z0">
    <w:name w:val="WW8Num7z0"/>
    <w:qFormat/>
    <w:rPr>
      <w:rFonts w:ascii="Symbol" w:hAnsi="Symbol" w:cs="Symbol"/>
      <w:color w:val="808080"/>
      <w:sz w:val="23"/>
    </w:rPr>
  </w:style>
  <w:style w:type="character" w:styleId="WW8Num8z0">
    <w:name w:val="WW8Num8z0"/>
    <w:qFormat/>
    <w:rPr>
      <w:rFonts w:ascii="Wingdings" w:hAnsi="Wingdings" w:cs="Wingdings"/>
      <w:sz w:val="23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3"/>
    </w:rPr>
  </w:style>
  <w:style w:type="character" w:styleId="WW8Num10z0">
    <w:name w:val="WW8Num10z0"/>
    <w:qFormat/>
    <w:rPr>
      <w:rFonts w:ascii="Symbol" w:hAnsi="Symbol" w:cs="Symbol"/>
      <w:color w:val="808080"/>
      <w:sz w:val="23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3"/>
    </w:rPr>
  </w:style>
  <w:style w:type="character" w:styleId="WW8Num12z0">
    <w:name w:val="WW8Num12z0"/>
    <w:qFormat/>
    <w:rPr>
      <w:rFonts w:ascii="Symbol" w:hAnsi="Symbol" w:cs="Symbol"/>
      <w:color w:val="808080"/>
      <w:sz w:val="23"/>
    </w:rPr>
  </w:style>
  <w:style w:type="character" w:styleId="WW8Num13z0">
    <w:name w:val="WW8Num13z0"/>
    <w:qFormat/>
    <w:rPr>
      <w:rFonts w:ascii="Wingdings" w:hAnsi="Wingdings" w:cs="Wingdings"/>
      <w:sz w:val="23"/>
    </w:rPr>
  </w:style>
  <w:style w:type="character" w:styleId="WW8Num14z0">
    <w:name w:val="WW8Num14z0"/>
    <w:qFormat/>
    <w:rPr>
      <w:rFonts w:ascii="Symbol" w:hAnsi="Symbol" w:cs="Symbol"/>
      <w:color w:val="808080"/>
      <w:sz w:val="23"/>
    </w:rPr>
  </w:style>
  <w:style w:type="character" w:styleId="WW8Num15z0">
    <w:name w:val="WW8Num15z0"/>
    <w:qFormat/>
    <w:rPr>
      <w:rFonts w:ascii="Wingdings" w:hAnsi="Wingdings" w:cs="Wingdings"/>
      <w:sz w:val="23"/>
    </w:rPr>
  </w:style>
  <w:style w:type="character" w:styleId="WW8Num16z0">
    <w:name w:val="WW8Num16z0"/>
    <w:qFormat/>
    <w:rPr>
      <w:rFonts w:ascii="Wingdings" w:hAnsi="Wingdings" w:cs="Wingdings"/>
      <w:sz w:val="23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3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3"/>
    </w:rPr>
  </w:style>
  <w:style w:type="character" w:styleId="WW8Num19z0">
    <w:name w:val="WW8Num19z0"/>
    <w:qFormat/>
    <w:rPr>
      <w:rFonts w:ascii="Symbol" w:hAnsi="Symbol" w:cs="Symbol"/>
      <w:color w:val="808080"/>
      <w:sz w:val="23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3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3"/>
    </w:rPr>
  </w:style>
  <w:style w:type="character" w:styleId="WW8Num22z0">
    <w:name w:val="WW8Num22z0"/>
    <w:qFormat/>
    <w:rPr>
      <w:rFonts w:ascii="Symbol" w:hAnsi="Symbol" w:cs="Symbol"/>
      <w:color w:val="808080"/>
      <w:sz w:val="23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3"/>
    </w:rPr>
  </w:style>
  <w:style w:type="character" w:styleId="WW8Num24z0">
    <w:name w:val="WW8Num24z0"/>
    <w:qFormat/>
    <w:rPr>
      <w:rFonts w:ascii="Wingdings" w:hAnsi="Wingdings" w:cs="Wingdings"/>
      <w:sz w:val="23"/>
    </w:rPr>
  </w:style>
  <w:style w:type="character" w:styleId="WW8Num25z0">
    <w:name w:val="WW8Num25z0"/>
    <w:qFormat/>
    <w:rPr>
      <w:rFonts w:ascii="Wingdings" w:hAnsi="Wingdings" w:cs="Wingdings"/>
      <w:sz w:val="23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3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3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3"/>
    </w:rPr>
  </w:style>
  <w:style w:type="character" w:styleId="WW8Num29z0">
    <w:name w:val="WW8Num29z0"/>
    <w:qFormat/>
    <w:rPr>
      <w:rFonts w:ascii="Symbol" w:hAnsi="Symbol" w:cs="Symbol"/>
      <w:color w:val="808080"/>
      <w:sz w:val="23"/>
    </w:rPr>
  </w:style>
  <w:style w:type="character" w:styleId="WW8Num30z0">
    <w:name w:val="WW8Num30z0"/>
    <w:qFormat/>
    <w:rPr>
      <w:rFonts w:ascii="Symbol" w:hAnsi="Symbol" w:cs="Symbol"/>
      <w:color w:val="808080"/>
      <w:sz w:val="23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3"/>
    </w:rPr>
  </w:style>
  <w:style w:type="character" w:styleId="WW8Num32z0">
    <w:name w:val="WW8Num32z0"/>
    <w:qFormat/>
    <w:rPr>
      <w:rFonts w:ascii="Symbol" w:hAnsi="Symbol" w:cs="Symbol"/>
      <w:color w:val="808080"/>
      <w:sz w:val="23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i w:val="false"/>
      <w:sz w:val="19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rFonts w:ascii="Times New Roman" w:hAnsi="Times New Roman" w:cs="Times New Roman"/>
      <w:i w:val="false"/>
      <w:spacing w:val="-2"/>
      <w:sz w:val="23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i w:val="false"/>
      <w:sz w:val="24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301"/>
      <w:jc w:val="both"/>
    </w:pPr>
    <w:rPr>
      <w:rFonts w:ascii="Times New Roman" w:hAnsi="Times New Roman" w:cs="Times New Roman"/>
      <w:i w:val="false"/>
      <w:sz w:val="23"/>
      <w:lang w:val="uk-UA"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2:10:00Z</dcterms:created>
  <dc:creator>Kos</dc:creator>
  <dc:description/>
  <dc:language>en-US</dc:language>
  <cp:lastModifiedBy>508-1</cp:lastModifiedBy>
  <cp:lastPrinted>2002-02-04T15:41:00Z</cp:lastPrinted>
  <dcterms:modified xsi:type="dcterms:W3CDTF">2002-02-04T13:41:00Z</dcterms:modified>
  <cp:revision>133</cp:revision>
  <dc:subject/>
  <dc:title>Глава. Соціологія сім`ї</dc:title>
</cp:coreProperties>
</file>