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4" w:color="808080"/>
        </w:pBdr>
        <w:spacing w:lineRule="exact" w:line="233"/>
        <w:ind w:left="2325" w:hanging="0"/>
        <w:rPr>
          <w:rFonts w:ascii="UkrainianPragmatica" w:hAnsi="UkrainianPragmatica" w:cs="UkrainianPragmatica"/>
          <w:b/>
          <w:b/>
          <w:i w:val="false"/>
          <w:i w:val="false"/>
          <w:sz w:val="23"/>
          <w:lang w:val="uk-UA"/>
        </w:rPr>
      </w:pPr>
      <w:r>
        <w:rPr>
          <w:rFonts w:cs="UkrainianPragmatica" w:ascii="UkrainianPragmatica" w:hAnsi="UkrainianPragmatica"/>
          <w:b/>
          <w:i w:val="false"/>
          <w:sz w:val="23"/>
          <w:lang w:val="uk-UA"/>
        </w:rPr>
        <w:t>VIII</w:t>
      </w:r>
    </w:p>
    <w:p>
      <w:pPr>
        <w:pStyle w:val="Normal"/>
        <w:spacing w:lineRule="exact" w:line="233" w:before="160" w:after="0"/>
        <w:ind w:left="2325" w:hanging="0"/>
        <w:rPr>
          <w:rFonts w:ascii="UkrainianPragmatica" w:hAnsi="UkrainianPragmatica" w:cs="UkrainianPragmatica"/>
          <w:b/>
          <w:b/>
          <w:i w:val="false"/>
          <w:i w:val="false"/>
          <w:sz w:val="23"/>
          <w:lang w:val="uk-UA"/>
        </w:rPr>
      </w:pPr>
      <w:r>
        <w:rPr>
          <w:rFonts w:cs="UkrainianPragmatica" w:ascii="UkrainianPragmatica" w:hAnsi="UkrainianPragmatica"/>
          <w:b/>
          <w:i w:val="false"/>
          <w:sz w:val="23"/>
          <w:lang w:val="uk-UA"/>
        </w:rPr>
        <w:t>СОЦІОЛОГІЯ СІМ’Ї</w:t>
      </w:r>
    </w:p>
    <w:p>
      <w:pPr>
        <w:pStyle w:val="Normal"/>
        <w:spacing w:lineRule="exact" w:line="233"/>
        <w:ind w:firstLine="301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lang w:val="en-US"/>
        </w:rPr>
      </w:pPr>
      <w:r>
        <w:rPr>
          <w:rFonts w:cs="Times New Roman" w:ascii="Times New Roman" w:hAnsi="Times New Roman"/>
          <w:b/>
          <w:i w:val="false"/>
          <w:sz w:val="23"/>
          <w:lang w:val="en-US"/>
        </w:rPr>
      </w:r>
    </w:p>
    <w:p>
      <w:pPr>
        <w:pStyle w:val="Normal"/>
        <w:spacing w:lineRule="exact" w:line="233"/>
        <w:ind w:firstLine="301"/>
        <w:jc w:val="center"/>
        <w:rPr>
          <w:rFonts w:ascii="Times New Roman" w:hAnsi="Times New Roman" w:cs="Times New Roman"/>
          <w:i w:val="false"/>
          <w:i w:val="false"/>
          <w:sz w:val="23"/>
          <w:lang w:val="en-US"/>
        </w:rPr>
      </w:pPr>
      <w:r>
        <w:rPr>
          <w:rFonts w:cs="Times New Roman" w:ascii="Times New Roman" w:hAnsi="Times New Roman"/>
          <w:i w:val="false"/>
          <w:sz w:val="23"/>
          <w:lang w:val="en-US"/>
        </w:rPr>
      </w:r>
    </w:p>
    <w:p>
      <w:pPr>
        <w:pStyle w:val="Normal"/>
        <w:spacing w:lineRule="exact" w:line="233"/>
        <w:ind w:firstLine="301"/>
        <w:jc w:val="center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</w:r>
    </w:p>
    <w:p>
      <w:pPr>
        <w:pStyle w:val="TextBodyIndent"/>
        <w:rPr/>
      </w:pPr>
      <w:r>
        <w:rPr/>
        <w:t>Сім’я — головна «комірка» суспільства. Вона відіграє надзвичайну роль у його життєдіяльності — через фізичну й соціокультурну зміну поколінь забезпечує можливість його існування. У сім’ї створюється найбільше суспільне багатство — людина. Тут вона народжується і формується як особистість. Це та клітинка, з котрої розпочинається будь-яка держава. Немає такої країни, де була б відсутня сім’я, сімейно-родинні відносини.</w:t>
      </w:r>
      <w:r>
        <mc:AlternateContent>
          <mc:Choice Requires="wps">
            <w:drawing>
              <wp:anchor behindDoc="0" distT="144145" distB="144145" distL="180340" distR="18034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1798955</wp:posOffset>
                </wp:positionV>
                <wp:extent cx="1298575" cy="60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UkrainianPragmatica" w:hAnsi="UkrainianPragmatica" w:cs="UkrainianPragmatica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160"/>
                              <w:jc w:val="center"/>
                              <w:rPr/>
                            </w:pP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 xml:space="preserve">1. Сім’я, </w:t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>аспекти її</w:t>
                              <w:br/>
                              <w:t xml:space="preserve">соціологічного </w:t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>вивч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02.25pt;height:48pt;mso-wrap-distance-left:14.2pt;mso-wrap-distance-right:14.2pt;mso-wrap-distance-top:11.35pt;mso-wrap-distance-bottom:11.35pt;margin-top:141.6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UkrainianPragmatica" w:hAnsi="UkrainianPragmatica" w:cs="UkrainianPragmatica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180" w:before="0" w:after="160"/>
                        <w:jc w:val="center"/>
                        <w:rPr/>
                      </w:pP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 xml:space="preserve">1. Сім’я, </w:t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en-US"/>
                        </w:rPr>
                        <w:br/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>аспекти її</w:t>
                        <w:br/>
                        <w:t xml:space="preserve">соціологічного </w:t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en-US"/>
                        </w:rPr>
                        <w:br/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>вивч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Без сім’ї неможливе відтворення населення, його соціалізація, і врешті-решт, неможливе утворення всіх інших соціальних інституцій. Саме рівень розвитку сім’ї разом із характером</w:t>
      </w:r>
      <w:r>
        <w:rPr>
          <w:rFonts w:cs="Times New Roman" w:ascii="Times New Roman" w:hAnsi="Times New Roman"/>
          <w:i w:val="false"/>
          <w:sz w:val="23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3"/>
          <w:lang w:val="uk-UA"/>
        </w:rPr>
        <w:t>праці обумовлюють суспільний порядок, за яким живуть люди в різних державах, за різних історичних умов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Водночас функціонування сім’ї є результатом специфічних соціальних процесів, що відбуваються в суспільстві. Отже, сім’я — це ніби проміжний стан між суспільством та індивідо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З огляду на особливу значущість сім’ї для життєдіяльності сус</w:t>
      </w:r>
      <w:r>
        <w:rPr>
          <w:rFonts w:cs="Times New Roman" w:ascii="Times New Roman" w:hAnsi="Times New Roman"/>
          <w:i w:val="false"/>
          <w:sz w:val="23"/>
          <w:lang w:val="uk-UA"/>
        </w:rPr>
        <w:t>пільства соціологи приділяють багато уваги її вивченню. Відтоді, коли соціологія сім’ї сформувалася як самостійна наукова галузь, проведено вже кількадесят тисяч різних досліджень щодо найрізноманітніших сфер сімейного життя з найінтимнішими включно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Як складний і багатоплановий соціальний феномен, сім’я є об’єктом вивчення багатьох наук. Окрім соціології, її вивчають соціальна психологія, економіка, педагогіка, право, етика, історія, етнографія тощо. Кожна з цих наук має свій предмет вивчення. Так, соціальна психологія вивчає динаміку сімейних груп, сімейні конфлікти; економіка — сім’ю як головний споживчий, а за умов ринку й виробничий осередок; педагогіка зосереджує свою увагу на виховній функції сім’ї, право — на правових взаєминах членів сім’ї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sz w:val="23"/>
          <w:lang w:val="uk-UA"/>
        </w:rPr>
        <w:t>Соціологія сім’ї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це галузь соціологічної науки, котра вив</w:t>
      </w:r>
      <w:r>
        <w:rPr>
          <w:rFonts w:cs="Times New Roman" w:ascii="Times New Roman" w:hAnsi="Times New Roman"/>
          <w:i w:val="false"/>
          <w:sz w:val="23"/>
          <w:lang w:val="en-US"/>
        </w:rPr>
        <w:t>-</w:t>
        <w:br/>
      </w:r>
      <w:r>
        <w:rPr>
          <w:rFonts w:cs="Times New Roman" w:ascii="Times New Roman" w:hAnsi="Times New Roman"/>
          <w:i w:val="false"/>
          <w:sz w:val="23"/>
          <w:lang w:val="uk-UA"/>
        </w:rPr>
        <w:t>чає формування, розвиток і функціонування сім’ї як малої групи людей і як соціального інституту за конкретних культурних і соціально-економічних умов, її місце і посередницьку роль у суспільстві, взаємодію з іншими соціальними групами та інститутами, з окремими індивідам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Соціологічний аналіз уможливлює виявлення суперечностей, що виникають у цій взаємодії, визначення способів їх розв’язання і пропонування наукових рекомендацій щодо сімейно-демографічної політики та культурно-освітньої діяльності державних і громадських організацій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У науковій літературі розрізняють поняття «шлюб» і «сім’я», що означають два найважливіші об’єкти вивчення соціології сім’ї. </w:t>
      </w:r>
      <w:r>
        <w:rPr>
          <w:rFonts w:cs="Times New Roman" w:ascii="Times New Roman" w:hAnsi="Times New Roman"/>
          <w:sz w:val="23"/>
          <w:lang w:val="uk-UA"/>
        </w:rPr>
        <w:t>Термін «шлюб»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відтворює сутність соціально-правової форми сімейно-родинних відносин як своєрідної насамперед, економічної угоди, що включає питання власності, фінансові й житлові. Санкціонуючи шлюб, держава бере на себе певну відповідальність за його існування, встановлює подружні й батьківські права та обов’язки, покладає на людей, що беруть шлюб, відповідальність за матеріальне забезпечення й виховання дітей, за майбутнє сім’ї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Отже</w:t>
      </w:r>
      <w:r>
        <w:rPr>
          <w:rFonts w:cs="Times New Roman" w:ascii="Times New Roman" w:hAnsi="Times New Roman"/>
          <w:sz w:val="23"/>
          <w:lang w:val="uk-UA"/>
        </w:rPr>
        <w:t xml:space="preserve">, </w:t>
      </w:r>
      <w:r>
        <w:rPr>
          <w:rFonts w:cs="Times New Roman" w:ascii="Times New Roman" w:hAnsi="Times New Roman"/>
          <w:b/>
          <w:sz w:val="23"/>
          <w:lang w:val="uk-UA"/>
        </w:rPr>
        <w:t>шлюб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це сімейний (духовний, економічний, сексуальний) союз (угода) між чоловіком і жінкою, що породжує їх права і обов’язки один до одного, до дітей та рідних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Суспільні ціннісні стандарти й морально-правові норми зумовлюють, передовсім, домінуючі типи шлюбу, які суттєво різняться в різних соціокультурних системах (таб.  ).</w:t>
      </w:r>
    </w:p>
    <w:p>
      <w:pPr>
        <w:pStyle w:val="Heading4"/>
        <w:rPr/>
      </w:pPr>
      <w:r>
        <w:rPr/>
        <w:t>Таблиця</w:t>
      </w:r>
    </w:p>
    <w:p>
      <w:pPr>
        <w:pStyle w:val="Heading5"/>
        <w:spacing w:before="0" w:after="120"/>
        <w:rPr/>
      </w:pPr>
      <w:r>
        <w:rPr/>
        <w:t>ТИПОЛОГІЯ ШЛЮБУ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817"/>
        <w:gridCol w:w="3180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17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7"/>
                <w:lang w:val="uk-UA" w:eastAsia="ru-RU"/>
              </w:rPr>
              <w:t>Критері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17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7"/>
                <w:lang w:val="uk-UA" w:eastAsia="ru-RU"/>
              </w:rPr>
              <w:t>Тип шлюбу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17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7"/>
                <w:lang w:val="uk-UA" w:eastAsia="ru-RU"/>
              </w:rPr>
              <w:t>Визначенн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6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Вибір партнері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Сорорат</w:t>
              <w:br/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Кузенний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Морганатичний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Ендогамія</w:t>
              <w:br/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Певірат</w:t>
              <w:br/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Екзогамі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0" w:before="60" w:after="0"/>
              <w:rPr/>
            </w:pPr>
            <w:r>
              <w:rPr/>
              <w:t>Вдовець вдруге одружується на молодшій сестрі покійної дружини;</w:t>
            </w:r>
          </w:p>
          <w:p>
            <w:pPr>
              <w:pStyle w:val="Normal"/>
              <w:widowControl w:val="false"/>
              <w:spacing w:lineRule="exact" w:line="19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Між двоюрідними родичами;</w:t>
            </w:r>
          </w:p>
          <w:p>
            <w:pPr>
              <w:pStyle w:val="Normal"/>
              <w:widowControl w:val="false"/>
              <w:spacing w:lineRule="exact" w:line="19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Між партнерами різного статусу;</w:t>
            </w:r>
          </w:p>
          <w:p>
            <w:pPr>
              <w:pStyle w:val="Normal"/>
              <w:widowControl w:val="false"/>
              <w:spacing w:lineRule="exact" w:line="19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Партнер вибирається тільки з представників своєї групи;</w:t>
            </w:r>
          </w:p>
          <w:p>
            <w:pPr>
              <w:pStyle w:val="Normal"/>
              <w:widowControl w:val="false"/>
              <w:spacing w:lineRule="exact" w:line="19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Удова вибирає партнера серед братів свого чоловіка;</w:t>
            </w:r>
          </w:p>
          <w:p>
            <w:pPr>
              <w:pStyle w:val="Normal"/>
              <w:widowControl w:val="false"/>
              <w:spacing w:lineRule="exact" w:line="19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Партнер вибирається тільки поза спорідненою групою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Чисельність шлюбної груп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Моногамія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Бігамія</w:t>
              <w:br/>
            </w:r>
          </w:p>
          <w:p>
            <w:pPr>
              <w:pStyle w:val="Normal"/>
              <w:widowControl w:val="false"/>
              <w:spacing w:lineRule="exact" w:line="19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Полігамія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Полігінія</w:t>
            </w:r>
          </w:p>
          <w:p>
            <w:pPr>
              <w:pStyle w:val="Normal"/>
              <w:widowControl w:val="false"/>
              <w:spacing w:lineRule="exact" w:line="19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Сероратна полігінія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Поліандрія</w:t>
            </w:r>
          </w:p>
          <w:p>
            <w:pPr>
              <w:pStyle w:val="Normal"/>
              <w:widowControl w:val="false"/>
              <w:spacing w:lineRule="exact" w:line="19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Братська поліандрія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Групов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6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Чоловік із жінкою;</w:t>
            </w:r>
          </w:p>
          <w:p>
            <w:pPr>
              <w:pStyle w:val="Normal"/>
              <w:widowControl w:val="false"/>
              <w:spacing w:lineRule="exact" w:line="19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Чоловік з двома жінками або жінка з двома чоловіками;</w:t>
            </w:r>
          </w:p>
          <w:p>
            <w:pPr>
              <w:pStyle w:val="TextBody"/>
              <w:spacing w:lineRule="exact" w:line="190"/>
              <w:rPr/>
            </w:pPr>
            <w:r>
              <w:rPr>
                <w:spacing w:val="-4"/>
              </w:rPr>
              <w:t>Більше одного нареченого (нареченої);</w:t>
            </w:r>
          </w:p>
          <w:p>
            <w:pPr>
              <w:pStyle w:val="Normal"/>
              <w:widowControl w:val="false"/>
              <w:spacing w:lineRule="exact" w:line="19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Багато жінок;</w:t>
            </w:r>
          </w:p>
          <w:p>
            <w:pPr>
              <w:pStyle w:val="Normal"/>
              <w:widowControl w:val="false"/>
              <w:spacing w:lineRule="exact" w:line="19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Декілька жінок, що є сестрами;</w:t>
            </w:r>
          </w:p>
          <w:p>
            <w:pPr>
              <w:pStyle w:val="Normal"/>
              <w:widowControl w:val="false"/>
              <w:spacing w:lineRule="exact" w:line="19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Багато чоловіків;</w:t>
            </w:r>
          </w:p>
          <w:p>
            <w:pPr>
              <w:pStyle w:val="Normal"/>
              <w:widowControl w:val="false"/>
              <w:spacing w:lineRule="exact" w:line="190"/>
              <w:ind w:firstLine="34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Декілька чоловіків, що є братами;</w:t>
            </w:r>
          </w:p>
          <w:p>
            <w:pPr>
              <w:pStyle w:val="Normal"/>
              <w:widowControl w:val="false"/>
              <w:spacing w:lineRule="exact" w:line="19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Декілька чоловіків з декількома жінкам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6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 xml:space="preserve">Права </w:t>
              <w:br/>
              <w:t>подружж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Патріархальний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Матріархальний</w:t>
            </w:r>
          </w:p>
          <w:p>
            <w:pPr>
              <w:pStyle w:val="Normal"/>
              <w:widowControl w:val="false"/>
              <w:spacing w:lineRule="exact" w:line="190"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Егалітарн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6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Домінує чоловік;</w:t>
            </w:r>
          </w:p>
          <w:p>
            <w:pPr>
              <w:pStyle w:val="Normal"/>
              <w:widowControl w:val="false"/>
              <w:spacing w:lineRule="exact" w:line="19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Домінує жінка;</w:t>
            </w:r>
          </w:p>
          <w:p>
            <w:pPr>
              <w:pStyle w:val="Normal"/>
              <w:widowControl w:val="false"/>
              <w:spacing w:lineRule="exact" w:line="19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Рівні права у чоловіка і жінк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Юридичне оформлення шлюб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Громадський</w:t>
              <w:br/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Офіційний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Неформальн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90" w:before="60" w:after="0"/>
              <w:rPr/>
            </w:pPr>
            <w:r>
              <w:rPr/>
              <w:t>Оформлений у відповідних органах державної влади без участі церкви;</w:t>
            </w:r>
          </w:p>
          <w:p>
            <w:pPr>
              <w:pStyle w:val="Normal"/>
              <w:widowControl w:val="false"/>
              <w:spacing w:lineRule="exact" w:line="19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pacing w:val="-4"/>
                <w:sz w:val="19"/>
                <w:lang w:val="uk-UA" w:eastAsia="ru-RU"/>
              </w:rPr>
              <w:t>Юридично засвідчений документами;</w:t>
            </w:r>
          </w:p>
          <w:p>
            <w:pPr>
              <w:pStyle w:val="Normal"/>
              <w:widowControl w:val="false"/>
              <w:spacing w:lineRule="exact" w:line="19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Неоформлений законом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6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 xml:space="preserve">Місце </w:t>
              <w:br/>
              <w:t>проживання подружж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6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Патрілокальний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Матрілокальний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Неолокальний (дислокальний)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Унілокальн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6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У батьків чоловіка;</w:t>
            </w:r>
          </w:p>
          <w:p>
            <w:pPr>
              <w:pStyle w:val="Normal"/>
              <w:widowControl w:val="false"/>
              <w:spacing w:lineRule="exact" w:line="19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У батьків жінки;</w:t>
            </w:r>
          </w:p>
          <w:p>
            <w:pPr>
              <w:pStyle w:val="Normal"/>
              <w:widowControl w:val="false"/>
              <w:spacing w:lineRule="exact" w:line="19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Окремо один від одного;</w:t>
            </w:r>
          </w:p>
          <w:p>
            <w:pPr>
              <w:pStyle w:val="Normal"/>
              <w:widowControl w:val="false"/>
              <w:spacing w:lineRule="exact" w:line="19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  <w:p>
            <w:pPr>
              <w:pStyle w:val="Normal"/>
              <w:widowControl w:val="false"/>
              <w:spacing w:lineRule="exact" w:line="19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Усі в купі</w:t>
            </w:r>
          </w:p>
        </w:tc>
      </w:tr>
    </w:tbl>
    <w:p>
      <w:pPr>
        <w:pStyle w:val="TextBodyIndent"/>
        <w:rPr>
          <w:spacing w:val="0"/>
        </w:rPr>
      </w:pPr>
      <w:r>
        <w:rPr>
          <w:spacing w:val="0"/>
        </w:rPr>
      </w:r>
    </w:p>
    <w:p>
      <w:pPr>
        <w:pStyle w:val="TextBodyIndent"/>
        <w:rPr/>
      </w:pPr>
      <w:r>
        <w:rPr>
          <w:spacing w:val="0"/>
        </w:rPr>
        <w:t>Треба їх знати, оскільки це дає можливість ліпше зрозуміти природу шлюбу, особливість сімейно-родинних відносин, виявити спільні риси в їхніх культурно-історичних відозмінах. Розглянемо найбільш поширені типи шлюбів і сім’ї. І залежності від вибору партнера вирізняють ендогамні та екзогамні шлюб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b/>
          <w:sz w:val="23"/>
          <w:lang w:val="uk-UA"/>
        </w:rPr>
        <w:t>Ендогамний шлюб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це союз між особами, які належать до одної суспільної групи (рід, плем’я, каста). Він переважав у доіндустріальному суспільстві і був поширеним серед окремих верств і каст населення. Колись і в нашій країні вихідці із «шляхетних» сімей могли брати шлюб лише з представниками цієї ж верстви населення. У сучасному суспільстві така форма шлюбу збереглася переважно в деяких соціально-етнічних групах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Норми </w:t>
      </w:r>
      <w:r>
        <w:rPr>
          <w:rFonts w:cs="Times New Roman" w:ascii="Times New Roman" w:hAnsi="Times New Roman"/>
          <w:b/>
          <w:sz w:val="23"/>
          <w:lang w:val="uk-UA"/>
        </w:rPr>
        <w:t>екзогамного шлюбу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навпаки дописують вибір шлюбного партнера за межами своєї спільноти, забороняють шлюби між людьми одної спорідненої групи. Ці звичаї притаманні общинно-родовому устрою. Такий тип шлюбу руйнує соціальні обмеження, сприяє солідаризації суспільства.</w:t>
      </w:r>
    </w:p>
    <w:p>
      <w:pPr>
        <w:pStyle w:val="2"/>
        <w:widowControl/>
        <w:spacing w:lineRule="exact" w:line="233"/>
        <w:ind w:firstLine="301"/>
        <w:rPr/>
      </w:pPr>
      <w:r>
        <w:rPr>
          <w:sz w:val="23"/>
        </w:rPr>
        <w:t xml:space="preserve">Подекуди існують звичаї, за яких можливі лише </w:t>
      </w:r>
      <w:r>
        <w:rPr>
          <w:i/>
          <w:sz w:val="23"/>
        </w:rPr>
        <w:t>левіратні шлюби</w:t>
      </w:r>
      <w:r>
        <w:rPr>
          <w:sz w:val="23"/>
        </w:rPr>
        <w:t xml:space="preserve">, коли вдова має право виходити заміж тільки за братів свого чоловіка. У деяких племен існує так звана </w:t>
      </w:r>
      <w:r>
        <w:rPr>
          <w:i/>
          <w:sz w:val="23"/>
        </w:rPr>
        <w:t>матримоніальна</w:t>
      </w:r>
      <w:r>
        <w:rPr>
          <w:sz w:val="23"/>
        </w:rPr>
        <w:t xml:space="preserve"> школа, яка характеризується тим, що спочатку шлюбна угода складається між молодими і літніми партнерами з метою виховання і навчання сімейному життю перших, а потім між одноліткам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Залежно від кількості партнерів, що вступають у сімейно-родинні відносини, розрізняють </w:t>
      </w:r>
      <w:r>
        <w:rPr>
          <w:rFonts w:cs="Times New Roman" w:ascii="Times New Roman" w:hAnsi="Times New Roman"/>
          <w:b/>
          <w:spacing w:val="-2"/>
          <w:sz w:val="23"/>
          <w:lang w:val="uk-UA"/>
        </w:rPr>
        <w:t>моногамні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 — між одним чоловіком і однією жінкою і </w:t>
      </w:r>
      <w:r>
        <w:rPr>
          <w:rFonts w:cs="Times New Roman" w:ascii="Times New Roman" w:hAnsi="Times New Roman"/>
          <w:b/>
          <w:spacing w:val="-2"/>
          <w:sz w:val="23"/>
          <w:lang w:val="uk-UA"/>
        </w:rPr>
        <w:t>полігамні шлюби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 (між кількома партнерами — одним чоловіком і кількома жінками чи однією жінкою і кількома чоловіками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У сучасному світі переважають моногамні шлюби. Полігамний шлюб порушує природну пропорцію між кількістю чоловіків і жінок. Негативним є й те, що він породжує боротьбу між чоловіками за жінок або між жінками за чоловіків, спричиняючи соціальну напруженість, конфлікти в суспільств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У залежності від ролі і прав кожного із подружжя вирізняють такі типи шлюбу: </w:t>
      </w:r>
      <w:r>
        <w:rPr>
          <w:rFonts w:cs="Times New Roman" w:ascii="Times New Roman" w:hAnsi="Times New Roman"/>
          <w:b/>
          <w:sz w:val="23"/>
          <w:lang w:val="uk-UA"/>
        </w:rPr>
        <w:t>патріархальний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, чоловік відграє домінуючу роль у сімейному житті, </w:t>
      </w:r>
      <w:r>
        <w:rPr>
          <w:rFonts w:cs="Times New Roman" w:ascii="Times New Roman" w:hAnsi="Times New Roman"/>
          <w:b/>
          <w:sz w:val="23"/>
          <w:lang w:val="uk-UA"/>
        </w:rPr>
        <w:t>матріархальний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, коли домінує жінка, та </w:t>
      </w:r>
      <w:r>
        <w:rPr>
          <w:rFonts w:cs="Times New Roman" w:ascii="Times New Roman" w:hAnsi="Times New Roman"/>
          <w:b/>
          <w:sz w:val="23"/>
          <w:lang w:val="uk-UA"/>
        </w:rPr>
        <w:t>егалітарний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(демократичний), коли чоловік і жінка мають рівні права. Нині переважає егалітарний шлюб, хоча пережитки патріархальної (взагалі авторитарної) форми сімейної влади ще збереглися і за даними соціологів становлять приблизно 5</w:t>
      </w:r>
      <w:r>
        <w:rPr>
          <w:rFonts w:cs="Times New Roman" w:ascii="Times New Roman" w:hAnsi="Times New Roman"/>
          <w:i w:val="false"/>
          <w:sz w:val="23"/>
          <w:lang w:val="en-US"/>
        </w:rPr>
        <w:t> </w:t>
      </w:r>
      <w:r>
        <w:rPr>
          <w:rFonts w:cs="Times New Roman" w:ascii="Times New Roman" w:hAnsi="Times New Roman"/>
          <w:i w:val="false"/>
          <w:sz w:val="23"/>
          <w:lang w:val="uk-UA"/>
        </w:rPr>
        <w:t>% загальної кількості шлюбів, кожна десята сім’я — це сім’я перехід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ного типу, а в кожній п’ятій — характер відносин складно визначит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За юридичним оформленням розрізняють </w:t>
      </w:r>
      <w:r>
        <w:rPr>
          <w:rFonts w:cs="Times New Roman" w:ascii="Times New Roman" w:hAnsi="Times New Roman"/>
          <w:b/>
          <w:sz w:val="23"/>
          <w:lang w:val="uk-UA"/>
        </w:rPr>
        <w:t>громадянські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(вільні, юридично не засвідчені) і </w:t>
      </w:r>
      <w:r>
        <w:rPr>
          <w:rFonts w:cs="Times New Roman" w:ascii="Times New Roman" w:hAnsi="Times New Roman"/>
          <w:b/>
          <w:sz w:val="23"/>
          <w:lang w:val="uk-UA"/>
        </w:rPr>
        <w:t>офіційні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 xml:space="preserve"> (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оформлені відповідними документами) </w:t>
      </w:r>
      <w:r>
        <w:rPr>
          <w:rFonts w:cs="Times New Roman" w:ascii="Times New Roman" w:hAnsi="Times New Roman"/>
          <w:b/>
          <w:sz w:val="23"/>
          <w:lang w:val="uk-UA"/>
        </w:rPr>
        <w:t>шлюби</w:t>
      </w:r>
      <w:r>
        <w:rPr>
          <w:rFonts w:cs="Times New Roman" w:ascii="Times New Roman" w:hAnsi="Times New Roman"/>
          <w:i w:val="false"/>
          <w:sz w:val="23"/>
          <w:lang w:val="uk-UA"/>
        </w:rPr>
        <w:t>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Треба зауважити також, що там, де церкву відокремлено від держави (наприклад в Україні), церковний шлюб (вінчання чи інший канонічний спосіб оформлення подружніх стосунків) не вважається офіційни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Останнім часом набрало поширення укладання так званих фіктивних шлюбів і розлучень з метою вирішення різних економічних проблем. Проте така практика в багатьох випадках підлягає кримінальному покаранню.</w:t>
      </w:r>
    </w:p>
    <w:p>
      <w:pPr>
        <w:pStyle w:val="Normal"/>
        <w:widowControl w:val="false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За місцем проживання подружжя шлюби поділяються на:</w:t>
      </w:r>
    </w:p>
    <w:p>
      <w:pPr>
        <w:pStyle w:val="Normal"/>
        <w:widowControl w:val="false"/>
        <w:numPr>
          <w:ilvl w:val="0"/>
          <w:numId w:val="4"/>
        </w:numPr>
        <w:spacing w:lineRule="exact" w:line="233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патрілокальні — коли подружжя проживає у батьків чоловіка;</w:t>
      </w:r>
    </w:p>
    <w:p>
      <w:pPr>
        <w:pStyle w:val="Normal"/>
        <w:widowControl w:val="false"/>
        <w:numPr>
          <w:ilvl w:val="0"/>
          <w:numId w:val="4"/>
        </w:numPr>
        <w:spacing w:lineRule="exact" w:line="233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матрілокальні — у батьків дружини;</w:t>
      </w:r>
    </w:p>
    <w:p>
      <w:pPr>
        <w:pStyle w:val="Normal"/>
        <w:widowControl w:val="false"/>
        <w:numPr>
          <w:ilvl w:val="0"/>
          <w:numId w:val="4"/>
        </w:numPr>
        <w:spacing w:lineRule="exact" w:line="233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неолокальні (дислокальні) — кожен окремо;</w:t>
      </w:r>
    </w:p>
    <w:p>
      <w:pPr>
        <w:pStyle w:val="Normal"/>
        <w:widowControl w:val="false"/>
        <w:numPr>
          <w:ilvl w:val="0"/>
          <w:numId w:val="4"/>
        </w:numPr>
        <w:spacing w:lineRule="exact" w:line="233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унілокальні — і чоловік, і жінка проживають вкупі.</w:t>
      </w:r>
    </w:p>
    <w:p>
      <w:pPr>
        <w:pStyle w:val="TextBodyIndent"/>
        <w:widowControl w:val="false"/>
        <w:rPr/>
      </w:pPr>
      <w:r>
        <w:rPr>
          <w:spacing w:val="0"/>
          <w:lang w:eastAsia="ru-RU"/>
        </w:rPr>
        <w:t>Звісно, що тип шлюбу визначає відносини між чоловіком і жінкою, їх права і обов’язки один до одного , до дітей та рідних. І головним в ньому є мораль, ті норми, які склалися в сучасному інституті сім’ї. І вже сама реєстрація шлюбу відповідними державними органами означає прийняття цієї моралі, норм. Вони частково відтворені в Конституції України. Зокрема в ст. 50 зазначається, що шлюб укладається за вільною згодою чоловіка і жінки, які мають рівні права і обов’язки, зобов’язані утримувати дітей до їх повноліття, в свою чергу повнолітні діти зобов’язані піклуватися про своїх непрацездатних батьків.</w:t>
      </w:r>
    </w:p>
    <w:p>
      <w:pPr>
        <w:pStyle w:val="Normal"/>
        <w:widowControl w:val="false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Морально виправданий лише той шлюб, який ґрунтується на взаємному коханні, на психологічній готовності подружжя до взаємодопомоги, самозречення, поступливості, бо як в народі кажуть: «одружитися — це наполовину зменшити права і удвічі збільшити обов’язки.» У відносинах між подружжям недопустиме підкорення одного з них іншому, спроби командування, дискримінації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sz w:val="23"/>
          <w:lang w:val="uk-UA"/>
        </w:rPr>
        <w:t>Термін «сім’я»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характеризує складнішу від подружніх форм відносин — міжособистісних між подружжям, між дітьми і батьками, між іншими членами сім’ї. Сім’я має історично стійку організацію, соціальна необхідність якої зумовлена потребою суспільства у фізичному та духовному відтворенні населення. Сім’я — це своєрідна мала первинна група суспільства, члени якої об’єднані кровними зв’язками, спільними інтересами, почуттями й прагненнями. Вона складається не тільки із самого подружжя та його дітей, а й з інших родич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Існує багато визначень поняття «сім’я», що наголошують на різних сторонах сімейної життєдіяльності. Найпростіше — це пояснення сім’ї як групи людей, які кохають один одного, мають спільних пращурів, проживають разо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Російський учений 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>А.</w:t>
      </w:r>
      <w:r>
        <w:rPr>
          <w:rFonts w:cs="Times New Roman" w:ascii="Times New Roman" w:hAnsi="Times New Roman"/>
          <w:b/>
          <w:i w:val="false"/>
          <w:sz w:val="23"/>
          <w:lang w:val="en-US"/>
        </w:rPr>
        <w:t> 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>Антонов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дає таке визначення: сім’я — це група людей, об’єднаних подружньо-родинними зв’язками, людей, які спільно здійснюють відтворення населення і забезпечують спадкоємність поколінь, а також соціалізацію дітей і підтримання членів групи. Він стверджує, що лише наявність подружніх, родинних і батьківських відносин породжують сім’ю. Якщо будь-які з цих відносин відсутні, то це вже не сім’я, а </w:t>
      </w:r>
      <w:r>
        <w:rPr>
          <w:rFonts w:cs="Times New Roman" w:ascii="Times New Roman" w:hAnsi="Times New Roman"/>
          <w:sz w:val="23"/>
          <w:lang w:val="uk-UA"/>
        </w:rPr>
        <w:t>сімейна група</w:t>
      </w:r>
      <w:r>
        <w:rPr>
          <w:rFonts w:cs="Times New Roman" w:ascii="Times New Roman" w:hAnsi="Times New Roman"/>
          <w:i w:val="false"/>
          <w:sz w:val="23"/>
          <w:lang w:val="uk-UA"/>
        </w:rPr>
        <w:t>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Більш широке тлумачення поняття «сім’я» дає російський соціолог 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>А. Харчев</w:t>
      </w:r>
      <w:r>
        <w:rPr>
          <w:rFonts w:cs="Times New Roman" w:ascii="Times New Roman" w:hAnsi="Times New Roman"/>
          <w:i w:val="false"/>
          <w:sz w:val="23"/>
          <w:lang w:val="uk-UA"/>
        </w:rPr>
        <w:t>. Він уважає сім’ю історично-конкретною системою взаємовідносин між подружжям, між батьками і дітьми, малою групою, члени якої об’єднані подружніми й родинними відносинами, спільним побутом і взаємною моральною відповідальністю за виховання дітей, соціальна необхідність якої зумовлена потребою суспільства у фізичному й духовному відтворенні населе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Соціологія вивчає сім’ю як на </w:t>
      </w:r>
      <w:r>
        <w:rPr>
          <w:rFonts w:cs="Times New Roman" w:ascii="Times New Roman" w:hAnsi="Times New Roman"/>
          <w:sz w:val="23"/>
          <w:lang w:val="uk-UA"/>
        </w:rPr>
        <w:t>макро-,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так і на </w:t>
      </w:r>
      <w:r>
        <w:rPr>
          <w:rFonts w:cs="Times New Roman" w:ascii="Times New Roman" w:hAnsi="Times New Roman"/>
          <w:sz w:val="23"/>
          <w:lang w:val="uk-UA"/>
        </w:rPr>
        <w:t>мікрорівні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. Специфіка цього вивчення полягає в тім, що сім’я на макрорівні розглядається як найдавніший </w:t>
      </w:r>
      <w:r>
        <w:rPr>
          <w:rFonts w:cs="Times New Roman" w:ascii="Times New Roman" w:hAnsi="Times New Roman"/>
          <w:sz w:val="23"/>
          <w:lang w:val="uk-UA"/>
        </w:rPr>
        <w:t>соціальний інститут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, що </w:t>
      </w:r>
      <w:r>
        <w:rPr>
          <w:rFonts w:cs="Times New Roman" w:ascii="Times New Roman" w:hAnsi="Times New Roman"/>
          <w:i w:val="false"/>
          <w:sz w:val="23"/>
          <w:lang w:val="uk-UA" w:eastAsia="ru-RU"/>
        </w:rPr>
        <w:t>характеризується певними соціальним нормами, санкціями, організаційними формами, системою ролей прав і обов’язків, за допомогою яких регулює відносини між подружжям, батьками і дітьми, родичами</w:t>
      </w:r>
      <w:r>
        <w:rPr>
          <w:rFonts w:cs="Times New Roman" w:ascii="Times New Roman" w:hAnsi="Times New Roman"/>
          <w:i w:val="false"/>
          <w:sz w:val="23"/>
          <w:lang w:val="uk-UA"/>
        </w:rPr>
        <w:t>; на мікрорівні — як суттєвий елемент соціальної структури суспільства, автономну цілісність, малу контактну соціальну групу, найдавнішу природну спільність людей, що заснована на шлюбних відносинах і родинних зв</w:t>
      </w:r>
      <w:r>
        <w:rPr>
          <w:rFonts w:cs="Times New Roman" w:ascii="Times New Roman" w:hAnsi="Times New Roman"/>
          <w:i w:val="false"/>
          <w:sz w:val="23"/>
          <w:lang w:val="en-US"/>
        </w:rPr>
        <w:t>’</w:t>
      </w:r>
      <w:r>
        <w:rPr>
          <w:rFonts w:cs="Times New Roman" w:ascii="Times New Roman" w:hAnsi="Times New Roman"/>
          <w:i w:val="false"/>
          <w:sz w:val="23"/>
          <w:lang w:val="uk-UA"/>
        </w:rPr>
        <w:t>язках, спільному господарстві й побуті, взаємній моральній відповідальності і допомозі перебувають у постійному спілкуванн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Сім’я як мала група є об’єктом, здебільшого, прикладного дослі</w:t>
      </w:r>
      <w:r>
        <w:rPr>
          <w:rFonts w:cs="Times New Roman" w:ascii="Times New Roman" w:hAnsi="Times New Roman"/>
          <w:i w:val="false"/>
          <w:sz w:val="23"/>
          <w:lang w:val="uk-UA"/>
        </w:rPr>
        <w:t>дження на мікрорівні. При цьому вивчаються її цілі та завдання, групова динаміка, згуртованість, солідарність, стабільність, включення індивідів у сім’ю, задоволення перебуванням у ній, функціональними вимогами; взаємодія членів сім’ї, груповий контроль, санкції, сімейні цінності та норми поведінк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Сім’я як мала група відрізняється від інших малих груп такими типовими ознаками: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— </w:t>
      </w:r>
      <w:r>
        <w:rPr>
          <w:rFonts w:cs="Times New Roman" w:ascii="Times New Roman" w:hAnsi="Times New Roman"/>
          <w:i w:val="false"/>
          <w:sz w:val="23"/>
          <w:lang w:val="uk-UA"/>
        </w:rPr>
        <w:t>наявністю між подружжям особливого союзу, якому притаманне духовне єднання, глибокі інтимно-довірчі зв’язки;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— </w:t>
      </w:r>
      <w:r>
        <w:rPr>
          <w:rFonts w:cs="Times New Roman" w:ascii="Times New Roman" w:hAnsi="Times New Roman"/>
          <w:i w:val="false"/>
          <w:sz w:val="23"/>
          <w:lang w:val="uk-UA"/>
        </w:rPr>
        <w:t>переважанням неформальних довірчих відносин між чоловіком і дружиною, між батьками і дітьми;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— </w:t>
      </w:r>
      <w:r>
        <w:rPr>
          <w:rFonts w:cs="Times New Roman" w:ascii="Times New Roman" w:hAnsi="Times New Roman"/>
          <w:i w:val="false"/>
          <w:sz w:val="23"/>
          <w:lang w:val="uk-UA"/>
        </w:rPr>
        <w:t>особливим способом формування — на основі симпатій, кохання, духовної єдності (для утворення інших малих груп досить спільних інтересів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На мікрорівні більше уваги приділяється взаємодіям, що розвиваються між членами сім’ї за різних обставин, чинникам, що формують її стабільність, ціннісним орієнтаціям, мотивам. Стабільність сім’ї залежить як від характеру внутрішніх взаємодій, так і від зовнішнього впливу соціокультурного середовища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На функціонування сім’ї як малої групи впливають, крім загальних суспільних чинників, такі специфічні чинники, як рівень урбанізованості населеного пункту, культурно-спортивного та оздоров</w:t>
      </w:r>
      <w:r>
        <w:rPr>
          <w:rFonts w:cs="Times New Roman" w:ascii="Times New Roman" w:hAnsi="Times New Roman"/>
          <w:i w:val="false"/>
          <w:sz w:val="23"/>
          <w:lang w:val="uk-UA"/>
        </w:rPr>
        <w:t>чого обслуговування, етнічно-демографічні особливості, можливості працевлаштування та ін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У своєму життєвому циклі сім’я проходить кілька фаз: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— </w:t>
      </w:r>
      <w:r>
        <w:rPr>
          <w:rFonts w:cs="Times New Roman" w:ascii="Times New Roman" w:hAnsi="Times New Roman"/>
          <w:i w:val="false"/>
          <w:sz w:val="23"/>
          <w:lang w:val="uk-UA"/>
        </w:rPr>
        <w:t>зашлюбини, утворення сім’ї;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— </w:t>
      </w:r>
      <w:r>
        <w:rPr>
          <w:rFonts w:cs="Times New Roman" w:ascii="Times New Roman" w:hAnsi="Times New Roman"/>
          <w:i w:val="false"/>
          <w:sz w:val="23"/>
          <w:lang w:val="uk-UA"/>
        </w:rPr>
        <w:t>поява першої дитини, початок періоду дітонародження;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— 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народження останньої дитини, завершення періоду дітонародження;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— </w:t>
      </w:r>
      <w:r>
        <w:rPr>
          <w:rFonts w:cs="Times New Roman" w:ascii="Times New Roman" w:hAnsi="Times New Roman"/>
          <w:i w:val="false"/>
          <w:sz w:val="23"/>
          <w:lang w:val="uk-UA"/>
        </w:rPr>
        <w:t>одруження й відокремлення від сім’ї останньої дорослої дитини («порожнє гніздо»);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— </w:t>
      </w:r>
      <w:r>
        <w:rPr>
          <w:rFonts w:cs="Times New Roman" w:ascii="Times New Roman" w:hAnsi="Times New Roman"/>
          <w:i w:val="false"/>
          <w:sz w:val="23"/>
          <w:lang w:val="uk-UA"/>
        </w:rPr>
        <w:t>смерть одного з подружжя, припинення існування сім’ї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Сімейні відносини регулюються різними нормами. Майнові відносини, матеріальні обов’язки членів сім’ї, розлучення регулюються правовими нормами; відносини залицяння, вибору супутника життя, розподілу прав та обов’язків, ставлення подружжя одне до одного, 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організація дозвілля — моральними нормами, звичаями, традиціям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Безумовно, у сімейних стосунках неминучі суперечності, бо подружжя може значно різнитися за характерами, рівнем емоційної культури, інтересами та духовними запитами. Напруженість у сімейних стосунках може виникати з приводу виховання дітей, використання сімейного бюджету, розподілу обов’язків щодо домашнього господарства тощо. Її подоланню сприяє дотримання моральних устоїв: поблажливість, терпимість, прагнення досягти взаєморозуміння, страх утратити один одног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У соціології існують </w:t>
      </w:r>
      <w:r>
        <w:rPr>
          <w:rFonts w:cs="Times New Roman" w:ascii="Times New Roman" w:hAnsi="Times New Roman"/>
          <w:sz w:val="23"/>
          <w:lang w:val="uk-UA"/>
        </w:rPr>
        <w:t>різні наукові підходи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до вивчення сім’ї. Представники </w:t>
      </w:r>
      <w:r>
        <w:rPr>
          <w:rFonts w:cs="Times New Roman" w:ascii="Times New Roman" w:hAnsi="Times New Roman"/>
          <w:sz w:val="23"/>
          <w:lang w:val="uk-UA"/>
        </w:rPr>
        <w:t>сучасного символічного інтеракціонізму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основну увагу приділяють вивченню символічних аспектів взаємодії членів сім’ї: розглядають сім’ю як систему соціальних ролей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sz w:val="23"/>
          <w:lang w:val="uk-UA"/>
        </w:rPr>
        <w:t xml:space="preserve">Конфліктологи </w:t>
      </w:r>
      <w:r>
        <w:rPr>
          <w:rFonts w:cs="Times New Roman" w:ascii="Times New Roman" w:hAnsi="Times New Roman"/>
          <w:i w:val="false"/>
          <w:sz w:val="23"/>
          <w:lang w:val="uk-UA"/>
        </w:rPr>
        <w:t>роблять наголос на складному, суперечливому характері сімейних відносин, конфліктах, що виникають на грунті виконання членами сім’ї різних соціальних ролей, та інших сімейних стосунк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sz w:val="23"/>
          <w:lang w:val="uk-UA"/>
        </w:rPr>
        <w:t>Функціоналісти</w:t>
      </w:r>
      <w:r>
        <w:rPr>
          <w:rFonts w:cs="Times New Roman" w:ascii="Times New Roman" w:hAnsi="Times New Roman"/>
          <w:i w:val="false"/>
          <w:sz w:val="23"/>
          <w:lang w:val="uk-UA"/>
        </w:rPr>
        <w:t>, аналізуючи соціальні функції сім’ї, виходять з гармонії сім’ї і суспільства як цілісності і розглядають сім’ю як природне вираження і реалізацію потреб суспільства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Деякі соціологи постійно намагаються поєднати макро- і мікроаналіз. Так, 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 xml:space="preserve">Т. Парсонс </w:t>
      </w:r>
      <w:r>
        <w:rPr>
          <w:rFonts w:cs="Times New Roman" w:ascii="Times New Roman" w:hAnsi="Times New Roman"/>
          <w:i w:val="false"/>
          <w:sz w:val="23"/>
          <w:lang w:val="uk-UA"/>
        </w:rPr>
        <w:t>уважає, що сім’я не протистоїть суспільству, вона — його підсистема, яка забезпечує стабільність соціуму в цілому, завдяки встановленню «інструментальних» відносин з іншими соціальними підсистемами і структурами, а також «експресивних» відносин у самій сім’ї, завдяки збереженню рівноваги в міжособистісній динаміці, збереженню інтегративних тенденцій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Як уже зазначалося, сім’я як соціальний інститут є об’єктом теоретичного соціологічного аналізу на макрорівні. Такий аналіз дає змогу з’ясувати типи сім’ї і шлюбу в різних культурах, їх зв’язок з іншими соціальними інститутами та системами, визначити функції сім’ї і з’ясувати, наскільки функціонування сім’ї і спосіб її життя відповідають потребам суспільства.</w:t>
      </w:r>
      <w:r>
        <mc:AlternateContent>
          <mc:Choice Requires="wps">
            <w:drawing>
              <wp:anchor behindDoc="0" distT="144145" distB="144145" distL="180340" distR="180340" simplePos="0" locked="0" layoutInCell="0" allowOverlap="1" relativeHeight="3">
                <wp:simplePos x="0" y="0"/>
                <wp:positionH relativeFrom="page">
                  <wp:posOffset>548005</wp:posOffset>
                </wp:positionH>
                <wp:positionV relativeFrom="paragraph">
                  <wp:posOffset>12700</wp:posOffset>
                </wp:positionV>
                <wp:extent cx="1298575" cy="6432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3"/>
                              <w:ind w:firstLine="301"/>
                              <w:jc w:val="center"/>
                              <w:rPr>
                                <w:rFonts w:ascii="UkrainianPragmatica" w:hAnsi="UkrainianPragmatica" w:cs="UkrainianPragmatica"/>
                                <w:b/>
                                <w:b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160"/>
                              <w:jc w:val="center"/>
                              <w:rPr/>
                            </w:pP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 xml:space="preserve">2. Сім’я </w:t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 xml:space="preserve">як соціальний </w:t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 xml:space="preserve">інститут. </w:t>
                              <w:br/>
                              <w:t>Функції сім’ї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02.25pt;height:50.65pt;mso-wrap-distance-left:14.2pt;mso-wrap-distance-right:14.2pt;mso-wrap-distance-top:11.35pt;mso-wrap-distance-bottom:11.35pt;margin-top:1pt;mso-position-vertical-relative:text;margin-left: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33"/>
                        <w:ind w:firstLine="301"/>
                        <w:jc w:val="center"/>
                        <w:rPr>
                          <w:rFonts w:ascii="UkrainianPragmatica" w:hAnsi="UkrainianPragmatica" w:cs="UkrainianPragmatica"/>
                          <w:b/>
                          <w:b/>
                          <w:sz w:val="23"/>
                          <w:lang w:val="en-US"/>
                        </w:rPr>
                      </w:pPr>
                      <w:r>
                        <w:rPr>
                          <w:rFonts w:cs="UkrainianPragmatica" w:ascii="UkrainianPragmatica" w:hAnsi="UkrainianPragmatica"/>
                          <w:b/>
                          <w:sz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180" w:before="0" w:after="160"/>
                        <w:jc w:val="center"/>
                        <w:rPr/>
                      </w:pP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 xml:space="preserve">2. Сім’я </w:t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en-US"/>
                        </w:rPr>
                        <w:br/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 xml:space="preserve">як соціальний </w:t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en-US"/>
                        </w:rPr>
                        <w:br/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 xml:space="preserve">інститут. </w:t>
                        <w:br/>
                        <w:t>Функції сім’ї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При цьому вивчаються не конкретні сім’ї, а зразки сімейної поведінки, притаманні певним культурам чи соціальним групам, аналізуються основні ролі членів сім’ї, ефективність їх виконання, суспільні функції сім’ї, причини та наслідки недостатньої реалізації цих функцій за різних культурно-історичних умов, соціальний механізм зміцнення сімейних норм та цінностей, співвідношення з ними реальної поведінки членів різних типів сімей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Включаючись у ціннісно-нормативну систему суспільства, сім’я виступає як </w:t>
      </w:r>
      <w:r>
        <w:rPr>
          <w:rFonts w:cs="Times New Roman" w:ascii="Times New Roman" w:hAnsi="Times New Roman"/>
          <w:sz w:val="23"/>
          <w:lang w:val="uk-UA"/>
        </w:rPr>
        <w:t>соціальний інститут,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своєрідний ціннісно-нормативний комплекс, за допомогою якого регулюється й контролюється поведінка членів сім’ї, визначаються їхні соціальні ролі та статус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Контроль може бути </w:t>
      </w:r>
      <w:r>
        <w:rPr>
          <w:rFonts w:cs="Times New Roman" w:ascii="Times New Roman" w:hAnsi="Times New Roman"/>
          <w:sz w:val="23"/>
          <w:lang w:val="uk-UA"/>
        </w:rPr>
        <w:t>формальним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і </w:t>
      </w:r>
      <w:r>
        <w:rPr>
          <w:rFonts w:cs="Times New Roman" w:ascii="Times New Roman" w:hAnsi="Times New Roman"/>
          <w:sz w:val="23"/>
          <w:lang w:val="uk-UA"/>
        </w:rPr>
        <w:t>неформальним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, здійснюватися як стосовно відносин подружжя (між чоловіком і дружиною), так і стосовно батьківства (між батьками і дітьми). Якщо порушення сімейних норм має епізодичний характер, не призводить до розпаду сім’ї, відмови від батьківства, то такі відхилення від нормативної поведінки контролюються </w:t>
      </w:r>
      <w:r>
        <w:rPr>
          <w:rFonts w:cs="Times New Roman" w:ascii="Times New Roman" w:hAnsi="Times New Roman"/>
          <w:sz w:val="23"/>
          <w:lang w:val="uk-UA"/>
        </w:rPr>
        <w:t>громадською думкою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, за допомогою неформальних санкцій з боку родичів, друзів, товаришів по роботі тощо. Коли виникають постійні сімейні конфлікти, які призводять до розлучення, тоді </w:t>
      </w:r>
      <w:r>
        <w:rPr>
          <w:rFonts w:cs="Times New Roman" w:ascii="Times New Roman" w:hAnsi="Times New Roman"/>
          <w:sz w:val="23"/>
          <w:lang w:val="uk-UA"/>
        </w:rPr>
        <w:t>державно-правові органи (суди)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визначають права та обов’язки колишнього подружжя щодо користування майном, виховання дітей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Зміст діяльності сім’ї розкривається в її функціях. </w:t>
      </w:r>
      <w:r>
        <w:rPr>
          <w:rFonts w:cs="Times New Roman" w:ascii="Times New Roman" w:hAnsi="Times New Roman"/>
          <w:sz w:val="23"/>
          <w:lang w:val="uk-UA"/>
        </w:rPr>
        <w:t>Під функціями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</w:t>
      </w:r>
      <w:r>
        <w:rPr>
          <w:rFonts w:cs="Times New Roman" w:ascii="Times New Roman" w:hAnsi="Times New Roman"/>
          <w:sz w:val="23"/>
          <w:lang w:val="uk-UA"/>
        </w:rPr>
        <w:t>сім’ї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вчені розуміють спосіб прояву активності, життєдіяльності сім’ї та її членів спрямованої на вдоволення базисних потреб суспільтва і ідивід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Оскільки сім’я взаємодіє, з одного боку, із суспільством, а з іншого — з окремими особами (членами сім’ї), то й ті функції, які вона виконує стосовно суспільства, називають </w:t>
      </w:r>
      <w:r>
        <w:rPr>
          <w:rFonts w:cs="Times New Roman" w:ascii="Times New Roman" w:hAnsi="Times New Roman"/>
          <w:sz w:val="23"/>
          <w:lang w:val="uk-UA"/>
        </w:rPr>
        <w:t>суспільними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</w:t>
      </w:r>
      <w:r>
        <w:rPr>
          <w:rFonts w:cs="Times New Roman" w:ascii="Times New Roman" w:hAnsi="Times New Roman"/>
          <w:sz w:val="23"/>
          <w:lang w:val="uk-UA"/>
        </w:rPr>
        <w:t>функціями,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а ті, які виконуються щодо окремих членів сім’ї, — </w:t>
      </w:r>
      <w:r>
        <w:rPr>
          <w:rFonts w:cs="Times New Roman" w:ascii="Times New Roman" w:hAnsi="Times New Roman"/>
          <w:sz w:val="23"/>
          <w:lang w:val="uk-UA"/>
        </w:rPr>
        <w:t>індивідуальними</w:t>
      </w:r>
      <w:r>
        <w:rPr>
          <w:rFonts w:cs="Times New Roman" w:ascii="Times New Roman" w:hAnsi="Times New Roman"/>
          <w:i w:val="false"/>
          <w:sz w:val="23"/>
          <w:lang w:val="uk-UA"/>
        </w:rPr>
        <w:t>. Суспільні функції зв’язані з потребою суспільства в інституті сім’ї, а індивідуальні — з потребами особи, що належить до сімейної групи.</w:t>
      </w:r>
    </w:p>
    <w:p>
      <w:pPr>
        <w:pStyle w:val="TextBodyIndent"/>
        <w:rPr/>
      </w:pPr>
      <w:r>
        <w:rPr>
          <w:spacing w:val="0"/>
        </w:rPr>
        <w:t>Функції сім’ї — історичні, зумовлені соціально-економічним станом суспільства. Під впливом еволюції суспільства змінюються їх характер та ієрархі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Із сімейних функцій є одна важливіша, вона найбільшою мірою характеризує сім’ю як соціальний інститут і наявна в усіх суспільствах без винятку. Це </w:t>
      </w:r>
      <w:r>
        <w:rPr>
          <w:rFonts w:cs="Times New Roman" w:ascii="Times New Roman" w:hAnsi="Times New Roman"/>
          <w:sz w:val="23"/>
          <w:lang w:val="uk-UA"/>
        </w:rPr>
        <w:t>репродуктивна функція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, яка полягає у відтворенні населення, дітонародженні і духовно-моральному відтворенні людини в сім’ї. Вона має соціальний характер, оскільки не обмежується біологічним розмноженням, а передбачає </w:t>
      </w:r>
      <w:r>
        <w:rPr>
          <w:rFonts w:cs="Times New Roman" w:ascii="Times New Roman" w:hAnsi="Times New Roman"/>
          <w:sz w:val="23"/>
          <w:lang w:val="uk-UA"/>
        </w:rPr>
        <w:t>відтворення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людини, яка б відповідала сучасному рівню суспільства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Розрізняють багатодітну, середньодітну і малодітну сімейну орієнтацію. Нині в Україні переважає малодітна орієнтація. Близько половини сімей мають двох дітей, третина — одну, десята частина — жодної дитини. Багатодітні сім’ї становлять менше ніж три відсотки загальної кількості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Кількість народжуваних дітей в Україні за останнє десятиріччя зменшується щороку. 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2"/>
          <w:sz w:val="23"/>
          <w:lang w:val="uk-UA"/>
        </w:rPr>
        <w:t xml:space="preserve">Низька ефективність репродуктивної функції української сім’ї настійно потребує запровадження відповідної демографічної політики. 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b/>
          <w:sz w:val="23"/>
          <w:lang w:val="uk-UA"/>
        </w:rPr>
        <w:t>Демографічна політика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це система соціальних заходів, спрямованих на формування бажаної демографічної поведінки населення: насамперед регулювання процесів дітонародження, сприяння його зростанню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Це можуть бути заходи, що безпосередньо стимулюють народжуваність, — надання жінкам одноразової заохочувальної грошової допомоги, тривалішої післяпологової відпустки з оплатою і т. д., а можуть бути й опосередковано стимулюючі заходи — піднесення життєвого рівня, зміцнення здоров’я, розвиток сфери обслуговування, поліпшення житлових умов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Репродуктивна функція безпосередньо зв’язана із </w:t>
      </w:r>
      <w:r>
        <w:rPr>
          <w:rFonts w:cs="Times New Roman" w:ascii="Times New Roman" w:hAnsi="Times New Roman"/>
          <w:spacing w:val="-2"/>
          <w:sz w:val="23"/>
          <w:lang w:val="uk-UA"/>
        </w:rPr>
        <w:t>функцією регулювання і контролю сексуальної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 поведінки людини в суспільстві. Сексуальні потреби людини, потяг до протилежної статі є біологічними інстинктами. Тому регуляція і контроль сексуальних відносин здійснюється в усіх суспільствах, хоч сексуальна потреба ніколи не проявляється у чистому вигляді, оскільки її зміст детермінується культурними нормами і стандартами, які людина засвоює з дитинства</w:t>
      </w:r>
      <w:r>
        <w:rPr>
          <w:rFonts w:cs="Times New Roman" w:ascii="Times New Roman" w:hAnsi="Times New Roman"/>
          <w:i w:val="false"/>
          <w:sz w:val="23"/>
          <w:lang w:val="uk-UA"/>
        </w:rPr>
        <w:t>.</w:t>
      </w:r>
    </w:p>
    <w:p>
      <w:pPr>
        <w:pStyle w:val="2"/>
        <w:spacing w:lineRule="exact" w:line="233"/>
        <w:ind w:firstLine="301"/>
        <w:rPr/>
      </w:pPr>
      <w:r>
        <w:rPr>
          <w:sz w:val="23"/>
        </w:rPr>
        <w:t>Окрім типів сім’ї в соціологічному аналізі використовується термін структури сім’ї. Сім’я упорядковує свої сексуальні відносини завдяки тому, що законодавство, статева мораль (традиції, звичаї, настанови, соціальний контроль тощо) приписують хто з ким і за яких умов повинні вступати в статеві стосунк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b/>
          <w:i w:val="false"/>
          <w:sz w:val="23"/>
          <w:lang w:val="uk-UA"/>
        </w:rPr>
        <w:t>І. Кон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описав різні типи культур (залежно від панівних норм статевої моралі), серед яких визначив дві основні: </w:t>
      </w:r>
      <w:r>
        <w:rPr>
          <w:rFonts w:cs="Times New Roman" w:ascii="Times New Roman" w:hAnsi="Times New Roman"/>
          <w:sz w:val="23"/>
          <w:lang w:val="uk-UA"/>
        </w:rPr>
        <w:t>антисексуальну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(репресивну) і</w:t>
      </w:r>
      <w:r>
        <w:rPr>
          <w:rFonts w:cs="Times New Roman" w:ascii="Times New Roman" w:hAnsi="Times New Roman"/>
          <w:sz w:val="23"/>
          <w:lang w:val="uk-UA"/>
        </w:rPr>
        <w:t xml:space="preserve"> просексуальну </w:t>
      </w:r>
      <w:r>
        <w:rPr>
          <w:rFonts w:cs="Times New Roman" w:ascii="Times New Roman" w:hAnsi="Times New Roman"/>
          <w:i w:val="false"/>
          <w:sz w:val="23"/>
          <w:lang w:val="uk-UA"/>
        </w:rPr>
        <w:t>(</w:t>
      </w:r>
      <w:r>
        <w:rPr>
          <w:rFonts w:cs="Times New Roman" w:ascii="Times New Roman" w:hAnsi="Times New Roman"/>
          <w:sz w:val="23"/>
          <w:lang w:val="uk-UA"/>
        </w:rPr>
        <w:t>толерантну</w:t>
      </w:r>
      <w:r>
        <w:rPr>
          <w:rFonts w:cs="Times New Roman" w:ascii="Times New Roman" w:hAnsi="Times New Roman"/>
          <w:i w:val="false"/>
          <w:sz w:val="23"/>
          <w:lang w:val="uk-UA"/>
        </w:rPr>
        <w:t>). Прикладом антисексуальної репресивної культури може бути середньовічна християнська мораль, згідно з якою сексуальність ототожнювалася з гріхом. У суспільствах, які дотримувалися такої моралі, статеве життя допускалося тільки у шлюбі. Прикладом суспільства просексуальної толерантної культури може бути Полінезія, де сексуальність і еротизм активно заохочуються. Сексуальні проблеми находять свій вираз у танцях, піснях, їх вільно обговорюють. Позашлюбні зв’язки в суспільствах з такою культурою не засуджуються. Прояв сексуальності в юнацтва вважається нормальним явище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2"/>
          <w:sz w:val="23"/>
          <w:lang w:val="uk-UA"/>
        </w:rPr>
        <w:t>Культури більшості людських суспільств розташовані між цими двома полюсами. Проте, якою б не була статева культура, суспільство обов’язково регулює й контролює сексуальну поведінку людей, підтримуючи і стимулюючи ті відносини між партнерами, які сприяють утворенню сім’ї і відповідають демографічній політиці держав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Цікаво, що в більшості суспільств спостерігається так званий «подвійний стандарт», згідно з яким громадська мораль більш поблажливо ставиться до позашлюбних зв’язків чоловіків, ніж жінок. Соціобіологи пояснюють цей феномен, посилаючись на різні стратегії сексуальної поведінки чоловічих і жіночих особин. У світі тварин самці намагаються запліднити якнайбільше самок, тоді як моногамна орієнтація самок сприяє збереженню та виживанню потомства. Проте соціологи вбачають у «подвійному стандарті» пережитки патріархальної моралі, відлуння колишньої соціальної нерівності статей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Ще одна дуже важлива функція інституту сім’ї, яка зв’язана з репродуктивною функцією, — </w:t>
      </w:r>
      <w:r>
        <w:rPr>
          <w:rFonts w:cs="Times New Roman" w:ascii="Times New Roman" w:hAnsi="Times New Roman"/>
          <w:sz w:val="23"/>
          <w:lang w:val="uk-UA"/>
        </w:rPr>
        <w:t>функція соціалізації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, що полягає в навчанні, і догляді за дітьми, їх соціальному захисті. Реалізація функції соціалізації відбувається через цілеспрямований вплив на людину з метою формування певних моральних і фізичних якостей, звичок, навичок, установок, цінностей, прищеплення відповідних зразків і норм поведінки. </w:t>
      </w:r>
      <w:r>
        <w:rPr>
          <w:rFonts w:cs="Times New Roman" w:ascii="Times New Roman" w:hAnsi="Times New Roman"/>
          <w:sz w:val="23"/>
          <w:lang w:val="uk-UA"/>
        </w:rPr>
        <w:t>Сімейне виховання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це засіб первинної соціалізації особи, залучення її до складних соціальних зв’язків і взаємодій суспільного життя. Виконуючи цю функцію, сім’я забезпечує спадкоємність у розвитку культури, збереження цінностей та трудових навичок. Сімейна функція виховання була й залишається актуальною на всіх етапах розвитку суспільства, не зважаючи на те, що вихованням дітей займаються і державні установ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Проте із часом відбувається певна трансформація виховної функції сім’ї — формується нова система цінностей, стандартів і норм поведінки. Так, знову посилюється роль релігії і церкви у вихованні людин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Поряд з виховною функцією важливою є </w:t>
      </w:r>
      <w:r>
        <w:rPr>
          <w:rFonts w:cs="Times New Roman" w:ascii="Times New Roman" w:hAnsi="Times New Roman"/>
          <w:sz w:val="23"/>
          <w:lang w:val="uk-UA"/>
        </w:rPr>
        <w:t>рекреативна функція,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яка сприяє розвитку особистості членів сім’ї. Ця функція набуває особливого значення за умов загального соціального напруження, збільшення стресових ситуацій у сфері професійної діяльності, у побуті. Відтак збільшується значущість психологічної терапії, емоційної стабілізації. Сім’я — це поєднання родинних, подружніх, батьківських і дитячих почуттів. Вона є тим життєвим осередком, де людина знаходить позитивні емоції, розуміння, заспокоєння, знімає психологічне напруження, душевно оздоровлюється, задовольняє потребу в особистому щасті, коханн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Водночас сім’я виконує </w:t>
      </w:r>
      <w:r>
        <w:rPr>
          <w:rFonts w:cs="Times New Roman" w:ascii="Times New Roman" w:hAnsi="Times New Roman"/>
          <w:spacing w:val="-2"/>
          <w:sz w:val="23"/>
          <w:lang w:val="uk-UA"/>
        </w:rPr>
        <w:t>комунікативну функцію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, тобто задовольняє потребу людини у духовному спілкуванні, яке грунтується на взаєморозумінні і взаємопідтримц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Сім’ї властива </w:t>
      </w:r>
      <w:r>
        <w:rPr>
          <w:rFonts w:cs="Times New Roman" w:ascii="Times New Roman" w:hAnsi="Times New Roman"/>
          <w:sz w:val="23"/>
          <w:lang w:val="uk-UA"/>
        </w:rPr>
        <w:t>функція первинного соціального контролю</w:t>
      </w:r>
      <w:r>
        <w:rPr>
          <w:rFonts w:cs="Times New Roman" w:ascii="Times New Roman" w:hAnsi="Times New Roman"/>
          <w:i w:val="false"/>
          <w:sz w:val="23"/>
          <w:lang w:val="uk-UA"/>
        </w:rPr>
        <w:t>, реалізація якої передбачає здійснення моральної регламентації поведінки членів сім’ї у спілкуванні та взаємодії одного з одни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Нині за умов глибокої економічної кризи особливої значимості набула </w:t>
      </w:r>
      <w:r>
        <w:rPr>
          <w:rFonts w:cs="Times New Roman" w:ascii="Times New Roman" w:hAnsi="Times New Roman"/>
          <w:sz w:val="23"/>
          <w:lang w:val="uk-UA"/>
        </w:rPr>
        <w:t>економічна функція сім’ї</w:t>
      </w:r>
      <w:r>
        <w:rPr>
          <w:rFonts w:cs="Times New Roman" w:ascii="Times New Roman" w:hAnsi="Times New Roman"/>
          <w:i w:val="false"/>
          <w:sz w:val="23"/>
          <w:lang w:val="uk-UA"/>
        </w:rPr>
        <w:t>. Вона актуальна передовсім щодо старих батьків — пенсіонерів, які нині перебувають у скрутному економічному становищі і потребують матеріальної допомоги від інших членів сім’ї. Пенсійні виплати настільки малі, що не забезпечують навіть мінімального прожиткового рів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За умов ринку докорінно змінюється економічний аспект сімейного життя — набувають особливого значення проблеми родинної економіки. </w:t>
      </w:r>
      <w:r>
        <w:rPr>
          <w:rFonts w:cs="Times New Roman" w:ascii="Times New Roman" w:hAnsi="Times New Roman"/>
          <w:sz w:val="23"/>
          <w:lang w:val="uk-UA"/>
        </w:rPr>
        <w:t>Родинна економіка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це сукупність різних видів сімейної економічної та фінансової діяльності, які забезпечують задоволення потреб членів сім’ї (приватне домашнє господарство, формування й витрачання сімейного бюджету тощо). 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Відомий американський економіст, лауреат Нобелівської премії 1992 р. 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>Г. Беккер</w:t>
      </w:r>
      <w:r>
        <w:rPr>
          <w:rFonts w:cs="Times New Roman" w:ascii="Times New Roman" w:hAnsi="Times New Roman"/>
          <w:i w:val="false"/>
          <w:sz w:val="23"/>
          <w:lang w:val="uk-UA"/>
        </w:rPr>
        <w:t>, вивчаючи родинну економіку, стверджує, що поведінка людей у сфері особистого життя підлягає дії загальних законів економіки. В основі родинної економіки лежать потреби сім’ї. Вони мають тенденцію до постійного зростання, але сімейний бюджет є об’єктивним обмежником сімейного споживання. Тому члени сім’ї в реальних витратах постійно мають ураховувати можливі джерела й обсяги доходів. Невідповідність між потребами та можливостями їх задоволення — основна проблема родинної економік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Кожна сім’я сама вирішує, як їй використовувати свій сімейний бюджет. Проте німецький економіст-статистик 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>Е. Енгель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виявив і описав закономірність, що отримала на честь автора назву «закону Енгеля». Суть її в тім, що зі зростанням доходів сім’ї питома вага витрат на їжу знижується, на непродовольчі товари, житло й комунальні послуги — залишається (в основному) без змін, на задоволення культурних та інших соціальних потреб — зростає. Це пояснюється тим, що чим більш нагальною є потреба, тим меншою мірою її задоволення залежить від величини доходу. Отже, за питомою вагою витрат сім’ї на їжу не можна судити про рівень її добробуту. У розвинутих країнах частка сімейних витрат на їжу значно менша, ніж у слаборозвинутих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У соціологічному аналізі використовуються такі економічні характеристики сім’ї, як її склад та структура, якість помешкання (кількість кімнат, житлова площа, зручність розташування, наявність побутових виг</w:t>
      </w:r>
      <w:r>
        <w:rPr>
          <w:rFonts w:eastAsia="Times New Roman" w:cs="Times New Roman" w:ascii="Times New Roman" w:hAnsi="Times New Roman"/>
          <w:i w:val="false"/>
          <w:sz w:val="23"/>
          <w:lang w:val="uk-UA"/>
        </w:rPr>
        <w:t>ó</w:t>
      </w:r>
      <w:r>
        <w:rPr>
          <w:rFonts w:cs="Times New Roman" w:ascii="Times New Roman" w:hAnsi="Times New Roman"/>
          <w:i w:val="false"/>
          <w:sz w:val="23"/>
          <w:lang w:val="uk-UA"/>
        </w:rPr>
        <w:t>д), наявність предметів побутового та культурного призначення, власного транспорту, будинку, присадибної ділянки, господарства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Із формуванням ринкових відносин збільшуватиметься можливість маневрування грошовими коштами. Сім’ї матимуть вільний доступ до банківських кредитів та інших видів позичок, а відтак матимуть можливість придбати (побудувати) комфортний будинок чи дачу, автомобіль високого класу, сучасну побутову техніку тощо. Це все забезпечує самоповагу людини, її задоволення власним життям, що, у свою чергу, позитивно позначатиметься на стабільності сім’ї та й суспільства в цілому.</w:t>
      </w:r>
    </w:p>
    <w:p>
      <w:pPr>
        <w:pStyle w:val="Normal"/>
        <w:widowControl w:val="false"/>
        <w:numPr>
          <w:ilvl w:val="0"/>
          <w:numId w:val="6"/>
        </w:numPr>
        <w:spacing w:lineRule="exact" w:line="233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Різноманітність сімейних відносин обумовлює появу багатьох типів сім’ї. В соціологічних дослідженнях їх класифікують за різними критеріями:</w:t>
      </w:r>
      <w:r>
        <mc:AlternateContent>
          <mc:Choice Requires="wps">
            <w:drawing>
              <wp:anchor behindDoc="0" distT="144145" distB="144145" distL="180340" distR="180340" simplePos="0" locked="0" layoutInCell="0" allowOverlap="1" relativeHeight="4">
                <wp:simplePos x="0" y="0"/>
                <wp:positionH relativeFrom="page">
                  <wp:posOffset>561975</wp:posOffset>
                </wp:positionH>
                <wp:positionV relativeFrom="page">
                  <wp:posOffset>4725035</wp:posOffset>
                </wp:positionV>
                <wp:extent cx="1298575" cy="518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1"/>
                              <w:jc w:val="center"/>
                              <w:rPr>
                                <w:rFonts w:ascii="UkrainianPragmatica" w:hAnsi="UkrainianPragmatica" w:cs="UkrainianPragmatica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160"/>
                              <w:jc w:val="center"/>
                              <w:rPr/>
                            </w:pP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>3. Типологія сімей.</w:t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 xml:space="preserve">Проблеми </w:t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>сучасної сім’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02.25pt;height:40.8pt;mso-wrap-distance-left:14.2pt;mso-wrap-distance-right:14.2pt;mso-wrap-distance-top:11.35pt;mso-wrap-distance-bottom:11.35pt;margin-top:372.05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01"/>
                        <w:jc w:val="center"/>
                        <w:rPr>
                          <w:rFonts w:ascii="UkrainianPragmatica" w:hAnsi="UkrainianPragmatica" w:cs="UkrainianPragmatica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UkrainianPragmatica" w:ascii="UkrainianPragmatica" w:hAnsi="UkrainianPragmatica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180" w:before="0" w:after="160"/>
                        <w:jc w:val="center"/>
                        <w:rPr/>
                      </w:pP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>3. Типологія сімей.</w:t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en-US"/>
                        </w:rPr>
                        <w:br/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 xml:space="preserve">Проблеми </w:t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en-US"/>
                        </w:rPr>
                        <w:br/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>сучасної сім’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"/>
        </w:numPr>
        <w:spacing w:lineRule="exact" w:line="233"/>
        <w:jc w:val="both"/>
        <w:rPr>
          <w:rFonts w:ascii="Times New Roman" w:hAnsi="Times New Roman" w:cs="Times New Roman"/>
          <w:b/>
          <w:b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b/>
          <w:i w:val="false"/>
          <w:sz w:val="23"/>
          <w:lang w:val="uk-UA" w:eastAsia="ru-RU"/>
        </w:rPr>
        <w:t>характером спорідненості:</w:t>
      </w:r>
    </w:p>
    <w:p>
      <w:pPr>
        <w:pStyle w:val="Normal"/>
        <w:widowControl w:val="false"/>
        <w:numPr>
          <w:ilvl w:val="0"/>
          <w:numId w:val="9"/>
        </w:numPr>
        <w:spacing w:lineRule="exact" w:line="233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консангвінальна (кровноспоріднена) — тип сімейної організації, в якому основними є відносини дітей з батьками і дітей між собою, тобто відносини, що базуються на кровній спорідненості, а не на зв’язках між подружжям;</w:t>
      </w:r>
    </w:p>
    <w:p>
      <w:pPr>
        <w:pStyle w:val="Normal"/>
        <w:widowControl w:val="false"/>
        <w:numPr>
          <w:ilvl w:val="0"/>
          <w:numId w:val="9"/>
        </w:numPr>
        <w:spacing w:lineRule="exact" w:line="233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кон’югальна (подружня чи шлюбна) — тип сімейної організації, в якій основним є відносини жінки і чоловіка, а не кровно родинні зв’язки.</w:t>
      </w:r>
    </w:p>
    <w:p>
      <w:pPr>
        <w:pStyle w:val="Normal"/>
        <w:widowControl w:val="false"/>
        <w:numPr>
          <w:ilvl w:val="0"/>
          <w:numId w:val="15"/>
        </w:numPr>
        <w:spacing w:lineRule="exact" w:line="233"/>
        <w:jc w:val="both"/>
        <w:rPr>
          <w:rFonts w:ascii="Times New Roman" w:hAnsi="Times New Roman" w:cs="Times New Roman"/>
          <w:b/>
          <w:b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b/>
          <w:i w:val="false"/>
          <w:sz w:val="23"/>
          <w:lang w:val="uk-UA" w:eastAsia="ru-RU"/>
        </w:rPr>
        <w:t>кількістю представлених поколінь:</w:t>
      </w:r>
    </w:p>
    <w:p>
      <w:pPr>
        <w:pStyle w:val="Normal"/>
        <w:widowControl w:val="false"/>
        <w:numPr>
          <w:ilvl w:val="0"/>
          <w:numId w:val="11"/>
        </w:numPr>
        <w:spacing w:lineRule="exact" w:line="233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одно поколінна — що складається із подружньої пари без дітей;</w:t>
      </w:r>
    </w:p>
    <w:p>
      <w:pPr>
        <w:pStyle w:val="Normal"/>
        <w:widowControl w:val="false"/>
        <w:numPr>
          <w:ilvl w:val="0"/>
          <w:numId w:val="11"/>
        </w:numPr>
        <w:spacing w:lineRule="exact" w:line="233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проста або нуклеарна — подружня пара з дітьми, які ще не одружені. Найбільш розповсюджений тип сім’ї в сучасному суспільстві;</w:t>
      </w:r>
    </w:p>
    <w:p>
      <w:pPr>
        <w:pStyle w:val="Normal"/>
        <w:widowControl w:val="false"/>
        <w:numPr>
          <w:ilvl w:val="0"/>
          <w:numId w:val="11"/>
        </w:numPr>
        <w:spacing w:lineRule="exact" w:line="233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розширена, що складається з трьох і більше поколінь, які з’явилися внаслідок одруження дітей і онуків і зв’язані спільним господарством;</w:t>
      </w:r>
    </w:p>
    <w:p>
      <w:pPr>
        <w:pStyle w:val="Normal"/>
        <w:widowControl w:val="false"/>
        <w:numPr>
          <w:ilvl w:val="0"/>
          <w:numId w:val="2"/>
        </w:numPr>
        <w:spacing w:lineRule="exact" w:line="233"/>
        <w:jc w:val="both"/>
        <w:rPr>
          <w:rFonts w:ascii="Times New Roman" w:hAnsi="Times New Roman" w:cs="Times New Roman"/>
          <w:b/>
          <w:b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b/>
          <w:i w:val="false"/>
          <w:sz w:val="23"/>
          <w:lang w:val="uk-UA" w:eastAsia="ru-RU"/>
        </w:rPr>
        <w:t>типом подружжя:</w:t>
      </w:r>
    </w:p>
    <w:p>
      <w:pPr>
        <w:pStyle w:val="Normal"/>
        <w:widowControl w:val="false"/>
        <w:numPr>
          <w:ilvl w:val="0"/>
          <w:numId w:val="7"/>
        </w:numPr>
        <w:spacing w:lineRule="exact" w:line="233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складна поліандрія, полігінія, моногамія тощо (див. Таб.), що виникає в результаті полігінії чи поліандрії, коли декілька нуклеарних сімей об’єднуються через спільного чоловіка чи жінку;</w:t>
      </w:r>
    </w:p>
    <w:p>
      <w:pPr>
        <w:pStyle w:val="Normal"/>
        <w:widowControl w:val="false"/>
        <w:numPr>
          <w:ilvl w:val="0"/>
          <w:numId w:val="7"/>
        </w:numPr>
        <w:spacing w:lineRule="exact" w:line="233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велика, що складається із декількох нуклеарних сімей, які живуть разом і ведуть спільне господарство;</w:t>
      </w:r>
    </w:p>
    <w:p>
      <w:pPr>
        <w:pStyle w:val="Normal"/>
        <w:widowControl w:val="false"/>
        <w:numPr>
          <w:ilvl w:val="0"/>
          <w:numId w:val="8"/>
        </w:numPr>
        <w:spacing w:lineRule="exact" w:line="233"/>
        <w:jc w:val="both"/>
        <w:rPr>
          <w:rFonts w:ascii="Times New Roman" w:hAnsi="Times New Roman" w:cs="Times New Roman"/>
          <w:b/>
          <w:b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b/>
          <w:i w:val="false"/>
          <w:sz w:val="23"/>
          <w:lang w:val="uk-UA" w:eastAsia="ru-RU"/>
        </w:rPr>
        <w:t>наявністю батьків:</w:t>
      </w:r>
    </w:p>
    <w:p>
      <w:pPr>
        <w:pStyle w:val="Normal"/>
        <w:widowControl w:val="false"/>
        <w:numPr>
          <w:ilvl w:val="0"/>
          <w:numId w:val="3"/>
        </w:numPr>
        <w:spacing w:lineRule="exact" w:line="233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повна, коли є батько і мати;</w:t>
      </w:r>
    </w:p>
    <w:p>
      <w:pPr>
        <w:pStyle w:val="Normal"/>
        <w:widowControl w:val="false"/>
        <w:numPr>
          <w:ilvl w:val="0"/>
          <w:numId w:val="3"/>
        </w:numPr>
        <w:spacing w:lineRule="exact" w:line="233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неповна, коли відсутній хтось з батьків;</w:t>
      </w:r>
    </w:p>
    <w:p>
      <w:pPr>
        <w:pStyle w:val="Normal"/>
        <w:widowControl w:val="false"/>
        <w:numPr>
          <w:ilvl w:val="0"/>
          <w:numId w:val="10"/>
        </w:numPr>
        <w:spacing w:lineRule="exact" w:line="233"/>
        <w:jc w:val="both"/>
        <w:rPr>
          <w:rFonts w:ascii="Times New Roman" w:hAnsi="Times New Roman" w:cs="Times New Roman"/>
          <w:b/>
          <w:b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b/>
          <w:i w:val="false"/>
          <w:sz w:val="23"/>
          <w:lang w:val="uk-UA" w:eastAsia="ru-RU"/>
        </w:rPr>
        <w:t>кількістю дітей:</w:t>
      </w:r>
    </w:p>
    <w:p>
      <w:pPr>
        <w:pStyle w:val="Normal"/>
        <w:widowControl w:val="false"/>
        <w:numPr>
          <w:ilvl w:val="0"/>
          <w:numId w:val="14"/>
        </w:numPr>
        <w:spacing w:lineRule="exact" w:line="233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бездітна — немає дітей;</w:t>
      </w:r>
    </w:p>
    <w:p>
      <w:pPr>
        <w:pStyle w:val="Normal"/>
        <w:widowControl w:val="false"/>
        <w:numPr>
          <w:ilvl w:val="0"/>
          <w:numId w:val="14"/>
        </w:numPr>
        <w:spacing w:lineRule="exact" w:line="233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однодітна — одна дитина;</w:t>
      </w:r>
    </w:p>
    <w:p>
      <w:pPr>
        <w:pStyle w:val="Normal"/>
        <w:widowControl w:val="false"/>
        <w:numPr>
          <w:ilvl w:val="0"/>
          <w:numId w:val="14"/>
        </w:numPr>
        <w:spacing w:lineRule="exact" w:line="233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багатодітна — троє і більше дітей;</w:t>
      </w:r>
    </w:p>
    <w:p>
      <w:pPr>
        <w:pStyle w:val="Normal"/>
        <w:widowControl w:val="false"/>
        <w:numPr>
          <w:ilvl w:val="0"/>
          <w:numId w:val="12"/>
        </w:numPr>
        <w:spacing w:lineRule="exact" w:line="233"/>
        <w:jc w:val="both"/>
        <w:rPr>
          <w:rFonts w:ascii="Times New Roman" w:hAnsi="Times New Roman" w:cs="Times New Roman"/>
          <w:b/>
          <w:b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b/>
          <w:i w:val="false"/>
          <w:sz w:val="23"/>
          <w:lang w:val="uk-UA" w:eastAsia="ru-RU"/>
        </w:rPr>
        <w:t>розподілом ролей:</w:t>
      </w:r>
    </w:p>
    <w:p>
      <w:pPr>
        <w:pStyle w:val="Normal"/>
        <w:widowControl w:val="false"/>
        <w:numPr>
          <w:ilvl w:val="0"/>
          <w:numId w:val="5"/>
        </w:numPr>
        <w:spacing w:lineRule="exact" w:line="233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партнерська — заснована на взаєморозумінні подружжя і добровільному розподілі ролей у відповідності з можливостями і схильностями кожного з них;</w:t>
      </w:r>
    </w:p>
    <w:p>
      <w:pPr>
        <w:pStyle w:val="Normal"/>
        <w:widowControl w:val="false"/>
        <w:numPr>
          <w:ilvl w:val="0"/>
          <w:numId w:val="5"/>
        </w:numPr>
        <w:spacing w:lineRule="exact" w:line="233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матрицентрічна — центральне місце займає мати через обмежену включеність батька в сімейне життя;</w:t>
      </w:r>
    </w:p>
    <w:p>
      <w:pPr>
        <w:pStyle w:val="Normal"/>
        <w:widowControl w:val="false"/>
        <w:numPr>
          <w:ilvl w:val="0"/>
          <w:numId w:val="5"/>
        </w:numPr>
        <w:spacing w:lineRule="exact" w:line="233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патерпальна — центральне місце займає батько, він піклується про інших членів сім’ї, ставиться до них поблажливо як до слабших;</w:t>
      </w:r>
    </w:p>
    <w:p>
      <w:pPr>
        <w:pStyle w:val="3"/>
        <w:numPr>
          <w:ilvl w:val="0"/>
          <w:numId w:val="13"/>
        </w:numPr>
        <w:spacing w:lineRule="exact" w:line="233"/>
        <w:rPr>
          <w:b/>
          <w:b/>
        </w:rPr>
      </w:pPr>
      <w:r>
        <w:rPr>
          <w:b/>
        </w:rPr>
        <w:t>ступенем самостійності:</w:t>
      </w:r>
    </w:p>
    <w:p>
      <w:pPr>
        <w:pStyle w:val="Normal"/>
        <w:widowControl w:val="false"/>
        <w:numPr>
          <w:ilvl w:val="0"/>
          <w:numId w:val="16"/>
        </w:numPr>
        <w:spacing w:lineRule="exact" w:line="233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автономна — така, що є самодостатньою, самостійною одиницею;</w:t>
      </w:r>
    </w:p>
    <w:p>
      <w:pPr>
        <w:pStyle w:val="Normal"/>
        <w:widowControl w:val="false"/>
        <w:numPr>
          <w:ilvl w:val="0"/>
          <w:numId w:val="16"/>
        </w:numPr>
        <w:spacing w:lineRule="exact" w:line="233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гетерономна — така, котра не є економічно самодостатньою, засоби до життя забезпечує один чи декілька її членів, характеризується чітким розподілом обов’язків, а отже, дотриманням норм, правил, що запроваджені іншим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Під</w:t>
      </w:r>
      <w:r>
        <w:rPr>
          <w:rFonts w:cs="Times New Roman" w:ascii="Times New Roman" w:hAnsi="Times New Roman"/>
          <w:sz w:val="23"/>
          <w:lang w:val="uk-UA"/>
        </w:rPr>
        <w:t xml:space="preserve"> структурою сім’ї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розуміють сукупність родинних, духовних, моральних, правових, владних та інших відносин між подружжям, батьками і дітьми, іншими членами сім’ї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pacing w:val="-2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Характер цих відносин визначає тип сім’ї, її 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>структури</w:t>
      </w:r>
      <w:r>
        <w:rPr>
          <w:rFonts w:cs="Times New Roman" w:ascii="Times New Roman" w:hAnsi="Times New Roman"/>
          <w:i w:val="false"/>
          <w:sz w:val="23"/>
          <w:lang w:val="uk-UA"/>
        </w:rPr>
        <w:t>. Жорстке підпорядкування дітей батькам, чоловіка — дружині чи навпаки характеризує</w:t>
      </w:r>
      <w:r>
        <w:rPr>
          <w:rFonts w:cs="Times New Roman" w:ascii="Times New Roman" w:hAnsi="Times New Roman"/>
          <w:sz w:val="23"/>
          <w:lang w:val="uk-UA"/>
        </w:rPr>
        <w:t xml:space="preserve"> 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>авторитарну сімейну структуру</w:t>
      </w:r>
      <w:r>
        <w:rPr>
          <w:rFonts w:cs="Times New Roman" w:ascii="Times New Roman" w:hAnsi="Times New Roman"/>
          <w:sz w:val="23"/>
          <w:lang w:val="uk-UA"/>
        </w:rPr>
        <w:t>.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Розподіл ролей згідно з особистими якостями та здібностями подружжя, добровільний розподіл побутових обов’язків, однакові права й відповідальність щодо виховання дітей, спільне вирішення сімейних 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проблем характеризує </w:t>
      </w:r>
      <w:r>
        <w:rPr>
          <w:rFonts w:cs="Times New Roman" w:ascii="Times New Roman" w:hAnsi="Times New Roman"/>
          <w:b/>
          <w:i w:val="false"/>
          <w:spacing w:val="-2"/>
          <w:sz w:val="23"/>
          <w:lang w:val="uk-UA"/>
        </w:rPr>
        <w:t>демократичну (рівноправну) сімейну структур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Особливе місце в сімейній структурі належить рольовим сподіванням і ролям, що їх виконує кожний член сім’ї. Систему взаємодій і відносин членів сім’ї відповідно до ролевих приписів характеризує 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>ролева структура</w:t>
      </w:r>
      <w:r>
        <w:rPr>
          <w:rFonts w:cs="Times New Roman" w:ascii="Times New Roman" w:hAnsi="Times New Roman"/>
          <w:i w:val="false"/>
          <w:sz w:val="23"/>
          <w:lang w:val="uk-UA"/>
        </w:rPr>
        <w:t>. Її формування зазнає впливу цінностей, традицій та звичаїв, що склалися у суспільстві, регіоні взагалі та сім’ї зокрема, найближчого соціального оточення та особистісного досвіду членів конкретної сім’ї, правових норм, традицій, що регламентують права та обов’язки кожного з них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Зміст прав і обов’язків основних ролей сімейного життя (чоловіка — дружини, батька — матері, сина — доньки, брата — сестри, свекрухи — невістки, тещі — зятя) значною мірою залежить від типу сім’ї (патріархальна, традиційна чи сучасна, нуклеарна чи багатодітна, проста чи розширена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Наприклад, роль чоловіка у вихованні та догляді за дітьми в давнину була незначною. Більше того, у деяких народів різко обмежувалися контакти між батьком та дітьми. Такий звичай зберігався донедавна у кавказьких горців: соціальна норма забороняла батькові брати дитину на руки і бавити її. У сучасній сім’ї роль батька змінилася. Прояв батьківських почуттів притаманний більшості чоловіків. Батько здебільшого «готує грунт» для майбутнього соціального статусу дитини в суспільстві, допомагає їй на початку кар’єри. Хоч нині соціальний статус юнаків та дівчат здебільшого залежить від особистої активності кожного, проте «стартовою сходинкою» і досі залишається соціальний статус батьк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Різні ролі батька і матері (чоловіка і жінки) у вихованні дітей — відлуння колишнього поділу праці в сім’ї за статевою ознакою. Ці ролі визначаються домунуючою в суспільстві ціннісно-нормативною системою. У традиційному суспільстві чоловік — «господар», «годувальник», оскільки він фізично був сильнішим і мав відповідні навички мисливства, землеробства тощо. Жінка займалася, головним чином, домашнім господарством та доглядом за дітьми. Тому в соціології роль чоловіка в сім’ї і досі називають </w:t>
      </w:r>
      <w:r>
        <w:rPr>
          <w:rFonts w:cs="Times New Roman" w:ascii="Times New Roman" w:hAnsi="Times New Roman"/>
          <w:sz w:val="23"/>
          <w:lang w:val="uk-UA"/>
        </w:rPr>
        <w:t>інструментальною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, а жінки — </w:t>
      </w:r>
      <w:r>
        <w:rPr>
          <w:rFonts w:cs="Times New Roman" w:ascii="Times New Roman" w:hAnsi="Times New Roman"/>
          <w:sz w:val="23"/>
          <w:lang w:val="uk-UA"/>
        </w:rPr>
        <w:t>експресивною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. 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Складним є процес адаптації до сімейної ролі. За даними статистики в середньому за рік розлучається близько 40% подружжів, що прожили разом менше 4-х рок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Ускладнюється процес сімейної ролевої адаптації об’єктивною необхідністю поєднувати сімейні ролі з іншими ролями — громадською, виробничою чи просто роллю товариша. Можливість їх оптимального поєднання має неабиякий вплив на розвиток сімейно-родинних відносин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Проблеми виникають, насамперед, у поєднанні ролі матері з професійною діяльністю, що є наслідком еволюції сімейної організації, значної 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>трансформації соціальних ролей подружжя, зв’язаної з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 розвитком соціально-професійної структури суспільства. Уперше ці питання детально дослідити американські соціологи </w:t>
      </w:r>
      <w:r>
        <w:rPr>
          <w:rFonts w:cs="Times New Roman" w:ascii="Times New Roman" w:hAnsi="Times New Roman"/>
          <w:b/>
          <w:i w:val="false"/>
          <w:spacing w:val="-2"/>
          <w:sz w:val="23"/>
          <w:lang w:val="uk-UA"/>
        </w:rPr>
        <w:t>Г. Парсонс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 та </w:t>
      </w:r>
      <w:r>
        <w:rPr>
          <w:rFonts w:cs="Times New Roman" w:ascii="Times New Roman" w:hAnsi="Times New Roman"/>
          <w:b/>
          <w:i w:val="false"/>
          <w:spacing w:val="-2"/>
          <w:sz w:val="23"/>
          <w:lang w:val="uk-UA"/>
        </w:rPr>
        <w:t>В. Гуд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Уважаючи сучасну нуклеарну сім’ю результатом еволюції суспільства від аграрного типу до індустріального, американські вчені звертають увагу на те, що, з одного боку, вона існує автономно, а з іншого — залежить від соціально-професійної структури суспільства. Вплив суспільства на сім’ю проявився насамперед у зміні соціального статусу жінки. Раніше чоловік був одноосібним господарем сім’ї, власником сімейного майна й забезпечував її економічну самостійність. З еволюцією суспільства жінка отримала однакові з чоловіком права брати участь у вирішенні сімейних проблем, а отже, у 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виробничому процесі, громадському житті. Професійна і громадсь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ка діяльність робить жінку економічно незалежною, сприяє розвитку її особистості, а життя її, завдяки широкому спілкуванню й особистим контактам, стає більш цікавим. Проте така діяльність жінки справляє негативний вплив на функціонування сім’ї — зменшується народжуваність, збільшується кількість розлучень, ускладнюються взаємовідносини між батьками та дітьми. Жінка втрачає і тому, що вияв індивідуальності жінки, її людських якостей можливий не 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стільки в сфері професійної діяльності, скільки в сім’ї та материнств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Крім того, в суспільстві, де вимоги виробництва є пріоритетними, заміжня жінка з дітьми потрапляє в дуже невигідне становище на ринку праці, бо сімейні турботи забирають у неї багато сил і часу. Їй важко конкурувати з чоловіками. Наслідком цієї соціальної нерівності статей є те, що жінки здебільшого працюють на малопрестижних і малооплачуваних посадах, вони становлять 70% серед безробітних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Отже, суть описаної Парсонсом і Гудом проблеми полягає в тім, що професійна діяльність жінки суперечить сімейним обов’язкам. У жінки як особистості виникає дилема: сім’я чи професійна діяльність? Ця проблема в соціології називається </w:t>
      </w:r>
      <w:r>
        <w:rPr>
          <w:rFonts w:cs="Times New Roman" w:ascii="Times New Roman" w:hAnsi="Times New Roman"/>
          <w:sz w:val="23"/>
          <w:lang w:val="uk-UA"/>
        </w:rPr>
        <w:t>«жіночою дилемою»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Намагання розв’язати цю проблему, адаптуватися до вимог соціально-професійної структури суспільства породили новий тип сім’ї, яка досить успішно поєднує ціннісні орієнтації подружжя на утворення власної сім’ї та їхні професійні інтереси. Це так звана </w:t>
      </w:r>
      <w:r>
        <w:rPr>
          <w:rFonts w:cs="Times New Roman" w:ascii="Times New Roman" w:hAnsi="Times New Roman"/>
          <w:sz w:val="23"/>
          <w:lang w:val="uk-UA"/>
        </w:rPr>
        <w:t>«бікар’єрна сім’я»,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яка поширена в основному в «середньому класі», у деяких прошарках інтелігенції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У бікар’єрних сім’ях чоловік і жінка розподіляють між собою домашні обов’язки, поважають і допомагають самореалізуватися не тільки в сім’ї, а і кар’єрн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На думку 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>К. Девіса</w:t>
      </w:r>
      <w:r>
        <w:rPr>
          <w:rFonts w:cs="Times New Roman" w:ascii="Times New Roman" w:hAnsi="Times New Roman"/>
          <w:i w:val="false"/>
          <w:sz w:val="23"/>
          <w:lang w:val="uk-UA"/>
        </w:rPr>
        <w:t>, перехід від традиційних форм сім’ї до сучасних зумовлений насамперед трансформацією соціокультурних норм високої народжуваності й поширенням норм низької народжуваності, інакше кажучи, зміною системи цінностей, а не зовнішнім тиско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Отже, сім’я — це надзвичайно суттєвий елемент соціальної структури суспільства. Зміни, які відбуваються в сім’ї, впливають на характер суспільних відносин, на стан і розвиток самого суспільства. Тому тип сім’ї як однієї з підсистем суспільної системи не може бути довільним, він санкціонується суспільством. Сімейна діяльність регулюється і спрямовується традиціями, звичаями, нормами, що панують у суспільстві за певних історичних умо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Як складова суспільства, сім’я зазнає впливу всіх тих змін, що в ньому відбуваються. Економічна та соціальна криза, спад виробництва, безробіття, соціальна незахищеність — усе це справляє негативний вплив на сім’ю, зумовлює її сучасну кризу в Україн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Криза інституту сім’ї проявляється у втраті орієнтації молоді на створення власної сім’ї, у низькій народжуваності, малодітній сімейній орієнтації, збільшенні кількості розлучень, зростанні кількості позашлюбних дітей та ін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Одним із основних чинників кризи сім’ї є її економічні трудно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щі, невиправдання сподівань молодого подружжя на досягнення пе</w:t>
      </w:r>
      <w:r>
        <w:rPr>
          <w:rFonts w:cs="Times New Roman" w:ascii="Times New Roman" w:hAnsi="Times New Roman"/>
          <w:i w:val="false"/>
          <w:sz w:val="23"/>
          <w:lang w:val="uk-UA"/>
        </w:rPr>
        <w:t>вного матеріального забезпечення, відсутність життєвих перспекти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За умов ринкової економіки сім’я потребує не благодійних заходів, а радикальних змін її статусу в суспільстві. Звичайно, кожна родина має сама дбати про свій добробут, але держава повинна створити для цього належні економічні та правові умови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pacing w:val="-2"/>
          <w:sz w:val="23"/>
          <w:lang w:val="uk-UA"/>
        </w:rPr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pacing w:val="-2"/>
          <w:sz w:val="23"/>
          <w:lang w:val="uk-UA"/>
        </w:rPr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pacing w:val="-2"/>
          <w:sz w:val="23"/>
          <w:lang w:val="uk-UA"/>
        </w:rPr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33" w:before="380" w:after="200"/>
        <w:jc w:val="center"/>
        <w:rPr/>
      </w:pPr>
      <w:r>
        <w:rPr>
          <w:b/>
          <w:i w:val="false"/>
          <w:sz w:val="23"/>
        </w:rPr>
        <w:t>?</w:t>
      </w:r>
      <w:r>
        <w:rPr>
          <w:rFonts w:cs="UkrainianPragmatica" w:ascii="UkrainianPragmatica" w:hAnsi="UkrainianPragmatica"/>
          <w:b/>
          <w:i w:val="false"/>
          <w:sz w:val="23"/>
        </w:rPr>
        <w:tab/>
        <w:t>Питання для самоперевірки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1. Дайте визначення сім’ї та шлюбу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2. Яка роль та значення сім’ї в життєдіяльності суспільства?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3. Назвіть предмет соціологічного вивчення сім’ї як складного соціального феномена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4. Розкрийте особливості різних методологічних підходів до соціологічного аналізу сім’ї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5. Охарактеризуйте основні типи шлюбу і сім’ї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6. Що таке структура сім’ї?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7. Назвіть етапи життєвого циклу сім’ї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8. Що собою являє сім’я як мала соціальна група? Назвіть її типові ознак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9. Що собою являє сім’я як соціальний інститут? В якому співвідношенні він перебуває з іншими суспільними інститутами?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10. Розкрийте зміст суспільних та індивідуальних функцій сім’ї. Назвіть проблеми, зв’язані з їх реалізацією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11. Що таке «демографічна політика держави»?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12. Проаналізуйте основні тенденції розвитку сучасної вітчизняної сім’ї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13. Назвіть шляхи подолання сучасної кризи сім’ї в Україні.</w:t>
      </w:r>
    </w:p>
    <w:p>
      <w:pPr>
        <w:pStyle w:val="Normal"/>
        <w:tabs>
          <w:tab w:val="clear" w:pos="708"/>
          <w:tab w:val="left" w:pos="2268" w:leader="none"/>
        </w:tabs>
        <w:spacing w:lineRule="exact" w:line="233" w:before="420" w:after="220"/>
        <w:ind w:left="1701" w:firstLine="301"/>
        <w:rPr/>
      </w:pPr>
      <w:r>
        <w:rPr>
          <w:rFonts w:eastAsia="Wingdings" w:cs="Wingdings" w:ascii="Wingdings" w:hAnsi="Wingdings"/>
          <w:b/>
          <w:i w:val="false"/>
          <w:sz w:val="23"/>
        </w:rPr>
        <w:t></w:t>
      </w:r>
      <w:r>
        <w:rPr>
          <w:rFonts w:cs="Symbol" w:ascii="Symbol" w:hAnsi="Symbol"/>
          <w:b/>
          <w:i w:val="false"/>
          <w:sz w:val="23"/>
          <w:lang w:val="en-US"/>
        </w:rPr>
        <w:tab/>
      </w:r>
      <w:r>
        <w:rPr>
          <w:rFonts w:cs="UkrainianPragmatica" w:ascii="UkrainianPragmatica" w:hAnsi="UkrainianPragmatica"/>
          <w:b/>
          <w:i w:val="false"/>
          <w:sz w:val="23"/>
        </w:rPr>
        <w:t>Теми рефератів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sz w:val="23"/>
          <w:lang w:val="uk-UA"/>
        </w:rPr>
        <w:t>1. Особливості реалізації функцій сім’ї у різних типах світових культур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sz w:val="23"/>
          <w:lang w:val="uk-UA"/>
        </w:rPr>
      </w:pPr>
      <w:r>
        <w:rPr>
          <w:rFonts w:cs="Times New Roman" w:ascii="Times New Roman" w:hAnsi="Times New Roman"/>
          <w:sz w:val="23"/>
          <w:lang w:val="uk-UA"/>
        </w:rPr>
        <w:t>2. Соціологічні дослідження проблем стійкості шлюбу в Україні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sz w:val="23"/>
          <w:lang w:val="uk-UA"/>
        </w:rPr>
      </w:pPr>
      <w:r>
        <w:rPr>
          <w:rFonts w:cs="Times New Roman" w:ascii="Times New Roman" w:hAnsi="Times New Roman"/>
          <w:sz w:val="23"/>
          <w:lang w:val="uk-UA"/>
        </w:rPr>
        <w:t>3. Проблеми сучасної студентської сім’ї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sz w:val="23"/>
          <w:lang w:val="uk-UA"/>
        </w:rPr>
      </w:pPr>
      <w:r>
        <w:rPr>
          <w:rFonts w:cs="Times New Roman" w:ascii="Times New Roman" w:hAnsi="Times New Roman"/>
          <w:sz w:val="23"/>
          <w:lang w:val="uk-UA"/>
        </w:rPr>
        <w:t>4. Трансформація функцій і тенденції розвитку інституту сім’ї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sz w:val="23"/>
          <w:lang w:val="uk-UA"/>
        </w:rPr>
        <w:t>5. Соціальне напруження в сімейних стосунках, шляхи подолання конфліктних ситуацій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sz w:val="23"/>
          <w:lang w:val="uk-UA"/>
        </w:rPr>
        <w:t>6. Проблеми поєднання ролі жінки-матері з громадськими та професійними ролями.</w:t>
      </w:r>
    </w:p>
    <w:p>
      <w:pPr>
        <w:pStyle w:val="Normal"/>
        <w:tabs>
          <w:tab w:val="clear" w:pos="708"/>
          <w:tab w:val="left" w:pos="284" w:leader="none"/>
        </w:tabs>
        <w:spacing w:lineRule="exact" w:line="233" w:before="420" w:after="220"/>
        <w:jc w:val="center"/>
        <w:rPr>
          <w:i w:val="false"/>
          <w:i w:val="false"/>
          <w:sz w:val="23"/>
        </w:rPr>
      </w:pPr>
      <w:r>
        <w:rPr>
          <w:rFonts w:eastAsia="Wingdings" w:cs="Wingdings" w:ascii="Wingdings" w:hAnsi="Wingdings"/>
          <w:b/>
          <w:i w:val="false"/>
          <w:sz w:val="23"/>
        </w:rPr>
        <w:t></w:t>
      </w:r>
      <w:r>
        <w:rPr>
          <w:rFonts w:cs="UkrainianPragmatica" w:ascii="UkrainianPragmatica" w:hAnsi="UkrainianPragmatica"/>
          <w:b/>
          <w:i w:val="false"/>
          <w:sz w:val="23"/>
          <w:lang w:val="en-US"/>
        </w:rPr>
        <w:tab/>
        <w:t xml:space="preserve">Використана і рекомендована </w:t>
      </w:r>
      <w:r>
        <w:rPr>
          <w:rFonts w:cs="UkrainianPragmatica" w:ascii="UkrainianPragmatica" w:hAnsi="UkrainianPragmatica"/>
          <w:b/>
          <w:i w:val="false"/>
          <w:sz w:val="23"/>
        </w:rPr>
        <w:t>література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Войтович С. О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Світ сім’ї і горизонти покликання. — К., 1989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Журбицька Т. С</w:t>
      </w:r>
      <w:r>
        <w:rPr>
          <w:rFonts w:cs="Times New Roman" w:ascii="Times New Roman" w:hAnsi="Times New Roman"/>
          <w:i w:val="false"/>
          <w:sz w:val="21"/>
          <w:lang w:val="uk-UA"/>
        </w:rPr>
        <w:t>. Молода сім’я. — К., 1988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Каблуков В. А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Проблеми студентських сімей. — К., 1989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pacing w:val="-2"/>
          <w:sz w:val="21"/>
          <w:lang w:val="uk-UA"/>
        </w:rPr>
        <w:t>Комарова А. І.</w:t>
      </w:r>
      <w:r>
        <w:rPr>
          <w:rFonts w:cs="Times New Roman" w:ascii="Times New Roman" w:hAnsi="Times New Roman"/>
          <w:i w:val="false"/>
          <w:spacing w:val="-2"/>
          <w:sz w:val="21"/>
          <w:lang w:val="uk-UA"/>
        </w:rPr>
        <w:t xml:space="preserve"> Результати соціологічного дослідження «Сучасна сім’я, проблеми, перспективи розвитку». — К., 1994. — Т. 1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Кон И. С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Введение в сексологию. — М., 1988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Краснодемська З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Родина в дзеркалі цифр і фактів // Уряд. кур’єр. — 1994. — № 74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Ладугін В. Д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Людина і економіка. Соціоекономіка. — К., 1996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Левин Б. М.</w:t>
      </w:r>
      <w:r>
        <w:rPr>
          <w:rFonts w:cs="Times New Roman" w:ascii="Times New Roman" w:hAnsi="Times New Roman"/>
          <w:i w:val="false"/>
          <w:sz w:val="21"/>
          <w:lang w:val="uk-UA"/>
        </w:rPr>
        <w:t>,</w:t>
      </w:r>
      <w:r>
        <w:rPr>
          <w:rFonts w:cs="Times New Roman" w:ascii="Times New Roman" w:hAnsi="Times New Roman"/>
          <w:sz w:val="21"/>
          <w:lang w:val="uk-UA"/>
        </w:rPr>
        <w:t xml:space="preserve"> Петрович Н. В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Экономическая функция семьи. — М., 1984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Мацковский М. С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Социология семьи: проблемы теории, методологии и методики. — М., 1989.</w:t>
      </w:r>
    </w:p>
    <w:p>
      <w:pPr>
        <w:pStyle w:val="Normal"/>
        <w:spacing w:lineRule="exact" w:line="210"/>
        <w:ind w:firstLine="301"/>
        <w:jc w:val="both"/>
        <w:rPr>
          <w:rFonts w:ascii="Times New Roman" w:hAnsi="Times New Roman" w:cs="Times New Roman"/>
          <w:i w:val="false"/>
          <w:i w:val="false"/>
          <w:sz w:val="21"/>
          <w:lang w:val="uk-UA"/>
        </w:rPr>
      </w:pPr>
      <w:r>
        <w:rPr>
          <w:rFonts w:cs="Times New Roman" w:ascii="Times New Roman" w:hAnsi="Times New Roman"/>
          <w:i w:val="false"/>
          <w:sz w:val="21"/>
          <w:lang w:val="uk-UA"/>
        </w:rPr>
        <w:t>Молодая семья. — К., 1991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Піча В. М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Соціологія сім’ї: Матеріали до лекцій з курсу «Соціологія». — Львів, 1995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Смелзер Н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Социология. — М., 1994.</w:t>
      </w:r>
    </w:p>
    <w:p>
      <w:pPr>
        <w:pStyle w:val="Normal"/>
        <w:spacing w:lineRule="exact" w:line="210"/>
        <w:ind w:firstLine="301"/>
        <w:jc w:val="both"/>
        <w:rPr>
          <w:rFonts w:ascii="Times New Roman" w:hAnsi="Times New Roman" w:cs="Times New Roman"/>
          <w:i w:val="false"/>
          <w:i w:val="false"/>
          <w:sz w:val="21"/>
          <w:lang w:val="uk-UA"/>
        </w:rPr>
      </w:pPr>
      <w:r>
        <w:rPr>
          <w:rFonts w:cs="Times New Roman" w:ascii="Times New Roman" w:hAnsi="Times New Roman"/>
          <w:i w:val="false"/>
          <w:sz w:val="21"/>
          <w:lang w:val="uk-UA"/>
        </w:rPr>
        <w:t>Соціологія. За загальн. Ред. Проф. В. П. Андрущенко, М. І. Горлача, К—Х, 1998.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86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86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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1"/>
        </w:tabs>
        <w:ind w:left="0" w:firstLine="301"/>
      </w:pPr>
      <w:rPr>
        <w:rFonts w:ascii="Symbol" w:hAnsi="Symbol" w:cs="Symbol" w:hint="default"/>
        <w:sz w:val="23"/>
        <w:i w:val="false"/>
        <w:b w:val="false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661"/>
        </w:tabs>
        <w:ind w:left="0" w:firstLine="301"/>
      </w:pPr>
      <w:rPr>
        <w:rFonts w:ascii="Symbol" w:hAnsi="Symbol" w:cs="Symbol" w:hint="default"/>
        <w:sz w:val="23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1"/>
        </w:tabs>
        <w:ind w:left="0" w:firstLine="301"/>
      </w:pPr>
      <w:rPr>
        <w:rFonts w:ascii="Symbol" w:hAnsi="Symbol" w:cs="Symbol" w:hint="default"/>
        <w:sz w:val="23"/>
        <w:i w:val="false"/>
        <w:b w:val="false"/>
      </w:rPr>
    </w:lvl>
  </w:abstractNum>
  <w:abstractNum w:abstractNumId="6">
    <w:lvl w:ilvl="0">
      <w:start w:val="1"/>
      <w:numFmt w:val="bullet"/>
      <w:lvlText w:val="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1"/>
        </w:tabs>
        <w:ind w:left="0" w:firstLine="301"/>
      </w:pPr>
      <w:rPr>
        <w:rFonts w:ascii="Symbol" w:hAnsi="Symbol" w:cs="Symbol" w:hint="default"/>
        <w:sz w:val="23"/>
        <w:i w:val="false"/>
        <w:b w:val="false"/>
      </w:rPr>
    </w:lvl>
  </w:abstractNum>
  <w:abstractNum w:abstractNumId="8">
    <w:lvl w:ilvl="0">
      <w:start w:val="1"/>
      <w:numFmt w:val="bullet"/>
      <w:lvlText w:val="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1"/>
        </w:tabs>
        <w:ind w:left="0" w:firstLine="301"/>
      </w:pPr>
      <w:rPr>
        <w:rFonts w:ascii="Symbol" w:hAnsi="Symbol" w:cs="Symbol" w:hint="default"/>
        <w:sz w:val="23"/>
        <w:i w:val="false"/>
        <w:b w:val="false"/>
      </w:rPr>
    </w:lvl>
  </w:abstractNum>
  <w:abstractNum w:abstractNumId="10">
    <w:lvl w:ilvl="0">
      <w:start w:val="1"/>
      <w:numFmt w:val="bullet"/>
      <w:lvlText w:val="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61"/>
        </w:tabs>
        <w:ind w:left="0" w:firstLine="301"/>
      </w:pPr>
      <w:rPr>
        <w:rFonts w:ascii="Symbol" w:hAnsi="Symbol" w:cs="Symbol" w:hint="default"/>
        <w:sz w:val="23"/>
        <w:i w:val="false"/>
        <w:b w:val="false"/>
      </w:rPr>
    </w:lvl>
  </w:abstractNum>
  <w:abstractNum w:abstractNumId="12">
    <w:lvl w:ilvl="0">
      <w:start w:val="1"/>
      <w:numFmt w:val="bullet"/>
      <w:lvlText w:val="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i w:val="false"/>
        <w:b w:val="false"/>
      </w:rPr>
    </w:lvl>
  </w:abstractNum>
  <w:abstractNum w:abstractNumId="13">
    <w:lvl w:ilvl="0">
      <w:start w:val="1"/>
      <w:numFmt w:val="bullet"/>
      <w:lvlText w:val="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61"/>
        </w:tabs>
        <w:ind w:left="0" w:firstLine="301"/>
      </w:pPr>
      <w:rPr>
        <w:rFonts w:ascii="Symbol" w:hAnsi="Symbol" w:cs="Symbol" w:hint="default"/>
        <w:sz w:val="23"/>
        <w:i w:val="false"/>
        <w:b w:val="false"/>
      </w:rPr>
    </w:lvl>
  </w:abstractNum>
  <w:abstractNum w:abstractNumId="15">
    <w:lvl w:ilvl="0">
      <w:start w:val="1"/>
      <w:numFmt w:val="bullet"/>
      <w:lvlText w:val="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61"/>
        </w:tabs>
        <w:ind w:left="0" w:firstLine="301"/>
      </w:pPr>
      <w:rPr>
        <w:rFonts w:ascii="Symbol" w:hAnsi="Symbol" w:cs="Symbol" w:hint="default"/>
        <w:sz w:val="23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krainianTimesET" w:hAnsi="UkrainianTimesET" w:eastAsia="Times New Roman" w:cs="UkrainianTimesET"/>
      <w:i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3"/>
      <w:lang w:val="uk-UA"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i w:val="false"/>
      <w:sz w:val="17"/>
      <w:lang w:val="uk-UA" w:eastAsia="ru-RU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3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3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3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3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3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3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3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3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3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3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3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3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3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3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3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i w:val="false"/>
      <w:sz w:val="19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33"/>
      <w:ind w:firstLine="301"/>
      <w:jc w:val="both"/>
    </w:pPr>
    <w:rPr>
      <w:rFonts w:ascii="Times New Roman" w:hAnsi="Times New Roman" w:cs="Times New Roman"/>
      <w:i w:val="false"/>
      <w:spacing w:val="-2"/>
      <w:sz w:val="23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i w:val="false"/>
      <w:sz w:val="24"/>
      <w:lang w:val="uk-UA" w:eastAsia="ru-RU"/>
    </w:rPr>
  </w:style>
  <w:style w:type="paragraph" w:styleId="3">
    <w:name w:val="Основной текст с отступом 3"/>
    <w:basedOn w:val="Normal"/>
    <w:qFormat/>
    <w:pPr>
      <w:widowControl w:val="false"/>
      <w:ind w:firstLine="301"/>
      <w:jc w:val="both"/>
    </w:pPr>
    <w:rPr>
      <w:rFonts w:ascii="Times New Roman" w:hAnsi="Times New Roman" w:cs="Times New Roman"/>
      <w:i w:val="false"/>
      <w:sz w:val="23"/>
      <w:lang w:val="uk-UA"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1:10:00Z</dcterms:created>
  <dc:creator>Kos</dc:creator>
  <dc:description/>
  <dc:language>en-US</dc:language>
  <cp:lastModifiedBy>508-1</cp:lastModifiedBy>
  <cp:lastPrinted>1998-12-18T11:17:00Z</cp:lastPrinted>
  <dcterms:modified xsi:type="dcterms:W3CDTF">2001-05-21T10:46:00Z</dcterms:modified>
  <cp:revision>22</cp:revision>
  <dc:subject/>
  <dc:title>Глава. Соціологія сім`ї</dc:title>
</cp:coreProperties>
</file>